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Aviation Weath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WPCIS.EX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will not work unless you have "Real Weather Pi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nd working. It shares files with RWP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communications program. It is only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RWP   = 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=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  = RWP Meteorolog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TS = Direct User Acces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=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MANUALLY GETTING COMPUSERVE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aving Logs/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UTOMATING CIS SESSION WITH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Procomm Plus (DOS &amp;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RE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FT     - Termi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SA     - Surfac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FDLO/U - Low Alt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TERMINAL (AIRPOR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Where Repor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LOW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/U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USING RWPCIS TO CONVERT A C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Updating RWP M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VIEW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RADA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Real Weather Pilot" is being used on a  worldwide  basis (to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xtent then we ever thought possible) we  wanted to  off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way to gather "real-time"  RWP MET data from CompuSer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"DUATS" system. CompuServe is  available from many cou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is available for many  airports in the USA and els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S system is  only  accessable from  within the United States.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irports report qualified data on CompuServe for an RWP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ovided for those persons who can NOT access �DUATS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Weather Pilot". It is FAST, easily automated and runs RWP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e�European,  British,  Canadian and others�who�CAN�commun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but can NOT communicate with DUATS and who want to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can currently communicate with CompuServe then you have acces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e same information provided by DUATS. �Unfortunately, �it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 format that is not quite the same as DUATS so we need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 from CIS into the individual ccc-MET.DAT files used by R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nly takes a minute or so and is fully automatic. You too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ying REAL-TIME WEATHER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RWPCIS.EXE into your "RWP" directory. �This softwar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your�RWP directory and be able to READ the RWP.CNF file. �Without �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erational, this  program will FAIL. It was copied dur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Weather Pilot (Revision 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use of  RWPCIS, it is important to not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unications software, in general. Since you will need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to  "capture" the  CIS aviation  weather, try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 much as possible. We've  provided a little  help. Bu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read your comm software user's manual for specific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GETTING COMPUSERVE AVIATION WEATHER (GO W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WPCIS�is�NOT�a�communications�program like �the �one �in �RWP �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DUATS, a "collection"  process must run.�Therefore,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your own communications software to "CAPTURE"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sent by CompuServe. There are numerous ways that folks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CIS from different parts of the world. �But, �your software must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�of �writing a text file of your CIS on-line session. ��These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alled LOGS or CAPTURE files. �In our case, once you log on to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ID and PASSWORD, turn your CAPTURE ON and proc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: GO WEATHER - go to the WEATHER forum. CIS aviation w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in AEROBRIEF and AVIATION forum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: 9     - select AVIATION WEATHER from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: FT {your,terminal,list};SA ";FDLO/U "   -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other reports you get (and you can get all of them) �RW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gnore all of them except FT, SA &amp; FDLO/U. And, RWP must ge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report types in order to work properly.  (See "REPORT TYPE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 the RWP 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PCIS �will �also eliminate all of the unwanted menus print �outs, ��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�concern �yourself with what is being written to your �CAPTURE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look like weather data. It won'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CIS SESSION WITH SAMPL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good  communications  (modem)  programs allow you to PRE-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 software to do when you run it. This can be done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PECT files,  depending on  who you talk to.  In any case, they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number and  respond  "automatically" to  the  many 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it "sees" being sent from the  host.  Rather then wa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and, since the prompts rarely change, the comm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"script" of what  to do.  When you  gather aviation wea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ame process, except possibly for your airport term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beyond  the scope of this manual to thoroughly review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"scripts" with communications software. However, with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most folks will be up and running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�have �included a few  sample SCRIPT files  that can be�used�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weather data gathering from CompuServe. These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MET.SCR   - TapC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.ASP  - ProComm Plus DOS Version (un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WMET.WAS   - ProComm Plus for Windows (un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.ASP - TeleM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WMET.DOC  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ME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any of these  communications programs  then you 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bove to suit  your needs.  Each has been thoroughly te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 good idea how  "script" files work by view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a text viewer/editor. It's basically a WAIT FOR /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 that follows the CompuServ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 "choi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GO 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 "choi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 sample script  that best suits your needs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oroughly. Once you are sure that it works reliably, then daily RW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s can be retrieved 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write a successful SCRIPT file for other software please share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us in the FS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n be written to automatically call CompuServe,�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�run RWPCIS and then run RWP. Users �are encourag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�should �take �less �then 1 minute to get 10 �full �reports �from �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most communications programs APPEND to their logs s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r old one should be deleted before calling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IS.BAT (BATCH)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CIS AVIATION WE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Be sure to delete old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Your comm to collec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Ru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PCIS C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End of AVIATION W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 Run Real Weathe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FK,SFO,BOS,ORD,SEA,LAX,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ice COMMA deli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erminals you want in the above example list. Ea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irport in your list will be scanned for current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�allows users to ISSUE "command" �strings at their menu �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�By doing so you can eliminate a lot of unnecessary menu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. The ONLY reports that we will us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     - TERMINAL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   - SURFACE WEA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O/U - LOW ALTITUDE WINDS ALOFT (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�can �all be entered at once to collect all 3 report types �fo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list. �Here's how - once you have reached the CompuServe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VIATION WEATHER MENU "choice:"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 LAX,JFK,ORD,SFO,SEA,SAN,BOS;SA ";FDLO/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observe semicolons (;) commas (,) spaces and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 - should be your first report type followed by a SPAC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RMINALS separated by COMMAS and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"; - should be your second type of report with a QU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CIS to get all terminals in the previou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LO/U - should be your third type of report with a QU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 FDL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UATS, CompuServe does not tell us where to go to get a winds al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f the terminal doesn't report. �Many terminals DO NOT report W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FT and therefore, �we will NOT be able to set them in RWP. �All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�information is usually correct. �With DUATS, �we can alway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ALOFT automatically. This isn't possible with CIS AVWX. Bu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"fly" with much of the report intact. If the terminal does no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D report, RWPCIS will "RANDOMIZE" and add it to your MET file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�not be accurate it will, �at least, �give you some upper �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that could be expected under normal flying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NLY winds aloft report format that RWPCIS will accept is �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/U switch and the LO added to FD. �This tells CIS to issue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 more normal DUATS format and select LOW ALTITUDE winds. �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�to set the RWP winds just fine. �DO NOT USE FDHI/U. �We do not �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�above �24000 �ft. �in RWP. �ALWAYS USE THE /U SWITCH or the �RW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fail. (Request CIS Unformatted FD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WPCIS TO CONVERT YOUR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�is no way to run RWPCIS from the RWP menu. �It must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WP-&gt;  RWPCIS captur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apture.log" �is created when you turn on your CAPTURE BUFF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software. �It is NOT necessarily given that exac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spond to your own comm software requirements. �We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(ASP) with ProComm Plus and always name our captur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WP\CI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*.ASP, *.WAS and *.SCR fil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file MUST be DOS ASCII text. NOT binary or ZIP.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to the RWP directory along with RWP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successful CAPTURE SESSION, run the RWPCIS "convert" �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, �you will be notified which terminal reports you have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utility �and type RWP and use normally. �The weather reports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 those terminal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ECOD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"view" a MET  report is from within "RWP/BRIEFING"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ATIS is provided. But, we provide a "VIEWER" in RWPC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 can be better understood and some users may wish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before going to RWP flight mode. Viewing any reports in RW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ly discretionary. It has nothing to do with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NVERT process, RWPCIS will "decode" the official weather.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an "encoded" �format that is difficult for some to decipher.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thing �that �RWPCIS will do is to decode the data �into �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then write the individal MET files required by R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�a successful conversion process, �we save a file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�1_RWP.DAT �and it will appear in the file list box usually �at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top of the list. You can view or print this report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ACTIVE FILE is, �it will be PRINTED if you click o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r original  CAPTURE file is  always present for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"View Files" window along with the M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ffers many image files - satellite (NOAA) �and also �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. ��Unfortunately, ��they �do not provide the kind of �data �tha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RWP RADAR imager. �If you want current RADAR images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m from the appropriate CIS forums and use whatever "viewer"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�you �make up your TERMINAL LIST keep it as small as needed. ��RW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ndle a 4000 �line COMPILE array. �This is built AFTER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�is deleted from your CAPTURE file. �We have had no trouble with 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report and that should handle a lot of flying time. Rememb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port types are ignored so even if you get 10 �differen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irports, it will not affect this limitation. Only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 �will cause a failure and it VARIES. �You may try increas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RWPCIS fails. It's possible to reach as many as 100�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ailing. �It all depends on the length of each terminal repor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SA, �FT and FDLO/U catagories. �Practically speaking, ��normal �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arely need over 6 terminal reports at any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drawbacks to using CIS weather instead of DUAT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due �to �the limitation of WINDS/TEMPERATURES aloft. ��Not �very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�report WINDS ALOFT and they are usually retrieved from a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hat does report F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�you do a lot of report gathering and "cut-n-pasting" �of your �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capture file, �you will likely have our default winds/temps alof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go �flying. ��Obviously, �this reduces the �reality �of �your 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n the upper atmosphere to 24000 f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uServe were to report (like DUAT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 doesn't report FD - see J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we could automate the capture procedure in our comm script file. ��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don't, �you can practice and find reporting stations nea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/STN location and capture data for the terminals that DO report FDLO/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per atmosphere data can be "real" �or can be constructed by �RWP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�compile �time. �It depends on the  reporting terminal. �If it sends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LO/U report then RWPCIS will use it. Otherwise, �RWPCIS will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FD report that is "realistic" but not "real-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Weather Pilot - (C) 1993-1994 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exas 77068-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