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er Light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3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286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ompatible Mouse (Must be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K (508K Availab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