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BGL.ZIP - Mk I - 27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ed Deller for the information concerning Saskatche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John "Video" Kelley for the Toron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Enrico Schiratti (Compuserve 100137,457 or FSFAN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and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do it, and we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37,457 or FSFAN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NBG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.DOC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BGL,  - Canada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2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3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L files include scenery of the main airpor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GL file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Rwy 24                       00477  N44 53 17 W063 3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06L              00096  N45 27 46 W073 45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06R              00096  N45 27 36 W073 4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10               00096  N45 27 44 W073 45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24L              00096  N45 28 29 W073 43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24R              00096  N45 28 49 W073 4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Jaw Rwy 28R                    01892  N50 19 42 W105 3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International                 00230  N46 47 00 W071 2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Sasketchewan Rwy 13           01894  N50 26 11 W104 4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etoon Rwy 09                     01653  N52 10 42 W106 42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Buttonville at ramp          00557  N43 51 51 W079 2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Downsview at ramp            00557  N43 44 56 W079 27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Island at ramp               00557  N43 37 50 W079 23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06L              00557  N43 40 38 W079 39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06R              00557  N43 39 51 W079 37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15               00557  N43 41 26 W079 38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24L              00557  N43 40 40 W079 3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24R              00557  N43 41 33 W079 3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13                      00775  N49 54 37 W097 1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31                      00775  N49 53 47 W097 13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36                      00775  N49 53 48 W097 14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International               1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Jaw Sasketchewan              12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Sasketchewan                 1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Sasketchewan              12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Manitoba                   1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                    1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Lester B. Pearson           13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International                1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Island                      13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Buttonville                 12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Downsview                   12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RWY 15                 IHZ  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06R        IJS  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JAW RWY 28R              IMJ  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06L        IUL  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24L        INV  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SASKETCHEWAN RWY 13     IQR  1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13                INP  1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RWY 06                  IQB  1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06L        ITX  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RWY 24                 IJG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RWY 09               IST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36                IWG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10         IDO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RWY 31                IHV  11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06R        IMQ  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24L        IMQ  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15         IRW  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EARSON RWY 24R        IYZ  1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DORVAL RWY 24R        IZZ  11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ISLAND                 YTZ  108.7   N43 37.7  W079 2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JAW                      YMJ  375     N50 17.5  W105 2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                        J    204     N50 25.7  W104 3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                        Q    219     N50 29.1  W104 4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                        Y    414     N50 25.7  W104 4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                     E    397     N52 11.4  W106 4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                     X    201     N52 06.0  W106 3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                      T    356     N52 09.7  W106 3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                      G    287     N49 59.3  W097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                      H    236     N49 50.0  W097 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                      N    201     N49 57.8  W097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                      W    215     N49 49.8  W097 15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