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 FOR THE FS4 AZORES SCENERY AN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4 Azores modes were saved using this aircraft.  I forgot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file.  The original name of the plane was chang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this renamed version for the modes to work.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Gre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