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1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eNET NETWORK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CCESS TO MESSAG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Conferences:  Most WiReNET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stricted forums where ALL messages ar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mbers of the network, subject to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ysops and network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facilities for private or secu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stricted conferences and all message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re open to all members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Conferences:  Some WiReNET conference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s; they include a few network admi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conferences.  Access to these con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BBS callers and member Sysops wh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listed in network documentation.  Memb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the requirements will be allowed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forum subject to the discret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s and network admin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cordance with the Electronic Communications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of 1986, it is unlawful for a person who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the WiReNEt network and/or does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for access to a restricted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ly intercept or use any messages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from a restricted conferenc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awful for any person authorized access to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eNET conference to intentionally disclos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portions from restricted conference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who is not authorized access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facilities for private or secu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conferences and all message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re open to all network members with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FERENCE RU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nference has a moderator/host who will pos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that conference if needed.  Please co-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oderator; He or she is in charge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IAS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urrently have several ALIAS only conference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WiReNET sysops will make these conferences s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QUOTING OF MESSAG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plying to a message, please don't quo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We've all read the same messages and don't wish to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should usually quote a couple lines to refresh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keep the quotes to 15 lines or less, 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questions/points that you wish to reply to.  Tag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quoted.  Moving mail costs everyone money. 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overquoting will greatly reduce everyone's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OPIC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keep your messages on the topic of the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topic or out-of-place messages occur, please let the moderat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it.  If the moderator is unavailable (vacation, illnes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your Sysop know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OUL LANGU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he Adult only conference, you will be expec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foul language what-so-ever.  Do not use phr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**k, s**t, ect or other variations.  It doesn't take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ant to figure tho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LAM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allowed to launch 'Flames' or personal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mber of WiReNEt.  You may attack the 'idea'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s this will promote lively discussion and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.  If you are having a problem with another us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your sysop or hub for a resolution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