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C VENDOR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HEADER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          12-04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s ...........................    3 | Print ...........................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...........................    8 | Tagging .........................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............................    1 | Updates .........................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 HEADER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................................  Main .........................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................................  Updates ......................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 .............................  Main .........................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 .............................  Updates ......................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 ...............................  Main .........................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 ...............................  Updates ......................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.................................  Main .........................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.................................  Updates ......................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Lookup ............................  Dates ........................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.................................  Main .........................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.................................  Updates ......................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 ...................................  Tagging ......................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.................................  Main .........................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.................................  Updates ......................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 ..................................  Main .........................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...................................  Main .........................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or ................................  Main .........................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selections ........................  Main .........................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ag ...............................  Tagging ......................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Tag ...........................  Tagging ......................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....................................  Tagging ......................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ag ..................................  Tagging ......................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                                                                 Page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          12-04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PC Vendor" program is an editable database of 3700+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vendors' information (address, phone numbers, notes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quick conversion of the VENDOR written in the new Cla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DD 3.0 with the DOS-GUI and the Hanson Super Templ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 some of the capabilities and speed of the new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version (written in 2.1 &amp; MTPro) is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and other BBS' as "VENDOR.ZIP" or "Vendor18.zi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B. No liability is accepted for the accuracy of data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-  View records by Vendor Nam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ew by Code (Vendors grouped by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-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Names - prints all records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ected Names - selectively tag records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see also "Tagging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Codes - print all records grouped by cod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in function (see also "Code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ected codes - print one group b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 - Displays Help text file on screen.  Also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press key &lt;F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  - Ex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f the keys used to navigate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     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Dn      - Scroll to bottom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-PgDn - Scroll to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Up      - Scroll to top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-PgUp - Scroll to top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       - Abort, exi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       - Add record/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       - Remove record/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      - Cursor to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                                                                 Page    2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          12-04-93</w:t>
      </w:r>
    </w:p>
    <w:p>
      <w:pPr>
        <w:pStyle w:val="PreformattedText"/>
        <w:bidi w:val="0"/>
        <w:jc w:val="left"/>
        <w:rPr/>
      </w:pPr>
      <w:r>
        <w:rPr/>
        <w:t>Keys                             (...continued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      - Cursor to end of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rows    - (Cursor keys) move cursor or highlight 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###)         one space Up-Down-Left-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    - Accept entries; Do highlighted butt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       - Move cursor to next field/butt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        -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ind a Record</w:t>
      </w:r>
    </w:p>
    <w:p>
      <w:pPr>
        <w:pStyle w:val="PreformattedText"/>
        <w:bidi w:val="0"/>
        <w:jc w:val="left"/>
        <w:rPr/>
      </w:pPr>
      <w:r>
        <w:rPr/>
        <w:t>While on the VIEW screens (viewing vendor list by Name or Code),</w:t>
      </w:r>
    </w:p>
    <w:p>
      <w:pPr>
        <w:pStyle w:val="PreformattedText"/>
        <w:bidi w:val="0"/>
        <w:jc w:val="left"/>
        <w:rPr/>
      </w:pPr>
      <w:r>
        <w:rPr/>
        <w:t>type the first few letters of the desired record.  After</w:t>
      </w:r>
    </w:p>
    <w:p>
      <w:pPr>
        <w:pStyle w:val="PreformattedText"/>
        <w:bidi w:val="0"/>
        <w:jc w:val="left"/>
        <w:rPr/>
      </w:pPr>
      <w:r>
        <w:rPr/>
        <w:t>a short pause, the highlight bar will move to or near that record.</w:t>
      </w:r>
    </w:p>
    <w:p>
      <w:pPr>
        <w:pStyle w:val="PreformattedText"/>
        <w:bidi w:val="0"/>
        <w:jc w:val="left"/>
        <w:rPr/>
      </w:pPr>
      <w:r>
        <w:rPr/>
        <w:t>Continue adding letters to narrow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Button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Inse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new records.  A blank entry form is displayed.  Tab or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fields and enter vendor info; data will be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ted. Press [Enter] or "OK" to save entry.  Press "Cancel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andon. "Notes" is a memo field for free tex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existing records.  Highlight vendor by name or code and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nter]  to display the selected vendor info form.  Tab or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fields and edit the data as needed.  Press [Enter] or "OK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changes.  Press "Cancel" to abandon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existing records.   Highlight vendor by name or code;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elete" and the data form will display.  Press [Enter] or "OK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tha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alend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three month calendar with current date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alculator - Not yet work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s                                                                 Page    3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          12-04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s are coded by a 1-3 character as to their main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ookup/validate table is available to enter selected vendor cod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s may be added, deleted or edit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view by codes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lect the "View by code" from the main menu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ick on the arrow to display a list of code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"Select" or double click on the desired cod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filtered list of vendors for that co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then display. You must exit back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nu to select another list by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nter a code in a vendor record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ick on the arrow beside the "Code" fie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display a pick list of code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Select" or double click on the desired code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er into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                                                                Page    4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          12-04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s may be printed, all or a selection, alphabetically or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code.  The full record is printed for each vendor. The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es  to print to the screen, the printer, or to a file.  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alid path/file name in the provided box, if printing t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gging                                                               Page    5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          12-04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gging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may be selectively tagged for printing.   A "�" will app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to tagged records.  The selected record marks are cle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time you enter this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ag   [Alt-T]</w:t>
      </w:r>
    </w:p>
    <w:p>
      <w:pPr>
        <w:pStyle w:val="PreformattedText"/>
        <w:bidi w:val="0"/>
        <w:jc w:val="left"/>
        <w:rPr/>
      </w:pPr>
      <w:r>
        <w:rPr/>
        <w:t>Tag highlighted record for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Untag  [Alt-U]</w:t>
      </w:r>
    </w:p>
    <w:p>
      <w:pPr>
        <w:pStyle w:val="PreformattedText"/>
        <w:bidi w:val="0"/>
        <w:jc w:val="left"/>
        <w:rPr/>
      </w:pPr>
      <w:r>
        <w:rPr/>
        <w:t>Untag records; removes check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lip   [Alt-F]</w:t>
      </w:r>
    </w:p>
    <w:p>
      <w:pPr>
        <w:pStyle w:val="PreformattedText"/>
        <w:bidi w:val="0"/>
        <w:jc w:val="left"/>
        <w:rPr/>
      </w:pPr>
      <w:r>
        <w:rPr/>
        <w:t>Change existing tags; swaps checkmarks and 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Next Tag   [Alt-N]</w:t>
      </w:r>
    </w:p>
    <w:p>
      <w:pPr>
        <w:pStyle w:val="PreformattedText"/>
        <w:bidi w:val="0"/>
        <w:jc w:val="left"/>
        <w:rPr/>
      </w:pPr>
      <w:r>
        <w:rPr/>
        <w:t>Moves highlight bar to next record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Previous Tag   [Alt-P]</w:t>
      </w:r>
    </w:p>
    <w:p>
      <w:pPr>
        <w:pStyle w:val="PreformattedText"/>
        <w:bidi w:val="0"/>
        <w:jc w:val="left"/>
        <w:rPr/>
      </w:pPr>
      <w:r>
        <w:rPr/>
        <w:t>Moves highlight bar to last tagged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s                                                               Page    6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          12-04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f the keys used to navigate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          A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Dn      - Scroll to bottom of p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PgDn - Scroll to end of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Up      - Scroll to top of p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PgUp - Scroll to top of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       - Abort, exit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       - Add record/charac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       - Remove record/charac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me      - Cursor to beginning of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      - Cursor to end of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##      - (Cursor keys) move cursor or highlight ba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e space Up-Down-Left-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    - Accept entries; Do highlighted butt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       - Move cursor to next field/butt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        -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Inse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new records.  A blank entry form is displayed.  Tab or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fields and enter vendor info; data will be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ted. Press [Enter] or "OK" to save entry.  Press "Cancel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andon. "Notes" is a memo field for free tex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existing records.  Highlight vendor by name or code and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nter]  to display the selected vendor info form.  Tab or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fields and edit the data as needed.  Press [Enter] or "OK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changes.  Press "Cancel" to abandon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existing records.   Highlight vendor by name or code;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elete" and the data form will display.  Press [Enter] or "OK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tha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alend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three month calendar with current date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s                                                               Page    7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          12-04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culator - not yet work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s                                                                 Page    8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          12-04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 calendar is popped up for easy entry of the record update date.  With</w:t>
      </w:r>
    </w:p>
    <w:p>
      <w:pPr>
        <w:pStyle w:val="PreformattedText"/>
        <w:bidi w:val="0"/>
        <w:jc w:val="left"/>
        <w:rPr/>
      </w:pPr>
      <w:r>
        <w:rPr/>
        <w:t>a mouse, simply click on the desired date, then click on "Select" to</w:t>
      </w:r>
    </w:p>
    <w:p>
      <w:pPr>
        <w:pStyle w:val="PreformattedText"/>
        <w:bidi w:val="0"/>
        <w:jc w:val="left"/>
        <w:rPr/>
      </w:pPr>
      <w:r>
        <w:rPr/>
        <w:t>enter the highlighted date.  The "Previous" and "Next" buttons may be</w:t>
      </w:r>
    </w:p>
    <w:p>
      <w:pPr>
        <w:pStyle w:val="PreformattedText"/>
        <w:bidi w:val="0"/>
        <w:jc w:val="left"/>
        <w:rPr/>
      </w:pPr>
      <w:r>
        <w:rPr/>
        <w:t>used to change the current month and year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   9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          12-04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 of this free demo is:  Ed Robichau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              PC Consulta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1026-B Villa Ridge C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ston, VA 22091-484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el &amp; Fax (703)860-01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specialize in custom programs for non-profit agencies.  Complete</w:t>
      </w:r>
    </w:p>
    <w:p>
      <w:pPr>
        <w:pStyle w:val="PreformattedText"/>
        <w:bidi w:val="0"/>
        <w:jc w:val="left"/>
        <w:rPr/>
      </w:pPr>
      <w:r>
        <w:rPr/>
        <w:t>service available for mail list management, personnel tracking, etc.</w:t>
      </w:r>
    </w:p>
    <w:p>
      <w:pPr>
        <w:pStyle w:val="PreformattedText"/>
        <w:bidi w:val="0"/>
        <w:jc w:val="left"/>
        <w:rPr/>
      </w:pPr>
      <w:r>
        <w:rPr/>
        <w:t>Experienced in dBase III+/IV, Alpha4, Clipper, Paradox, and</w:t>
      </w:r>
    </w:p>
    <w:p>
      <w:pPr>
        <w:pStyle w:val="PreformattedText"/>
        <w:bidi w:val="0"/>
        <w:jc w:val="left"/>
        <w:rPr/>
      </w:pPr>
      <w:r>
        <w:rPr/>
        <w:t>my favorite - Clarion.   New work or modify your existing files.</w:t>
      </w:r>
    </w:p>
    <w:p>
      <w:pPr>
        <w:pStyle w:val="PreformattedText"/>
        <w:bidi w:val="0"/>
        <w:jc w:val="left"/>
        <w:rPr/>
      </w:pPr>
      <w:r>
        <w:rPr/>
        <w:t>Initial consultation free, low rates and money back satisfaction</w:t>
      </w:r>
    </w:p>
    <w:p>
      <w:pPr>
        <w:pStyle w:val="PreformattedText"/>
        <w:bidi w:val="0"/>
        <w:jc w:val="left"/>
        <w:rPr/>
      </w:pPr>
      <w:r>
        <w:rPr/>
        <w:t>guarantee.   References available on reques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