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BBS Systems in Kitsap County, Washington -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The MaxiList: 940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=*= Copyright (C) 1994 by The Symposium BBS =*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xiList includes more extensive information than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per BBS list (the MiniList). Descriptions are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ard or derived from screens. Descriptions 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by the Sysop by uploading to The Symposium: (206) 478-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 is maintained on this list only to ensure it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give away the list to anyone,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, etc. Copyright for any logos are maintai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owners, and no claim to them is made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xiList is for operating boards in Kitsap County. Defunc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 from this list. Updates to the MaxiList occu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is by year and month: eg: 9112 = December, 1991. The Max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on the last day of the mon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ill furnish copies of the MaxiList to all boards whose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d by answering the MaxiList questionnaire.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"Upload Rights" to do this. Others may download this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Symposium: (206) 478-4067. The MiniList (only) i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lletin on the Kitsap Regional Library dial-in at 698-47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2-8721 (7-1-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stings are in alphabetical order (or close to it). Use your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 individual listing. I will maintain this listing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y enthusiasm for the task exists. Please send all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my attention (numbers below). I won't be abl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date without cooperation from both users and Sysops in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specially mindful of modem speed changes, or network membe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pect updates the first week of any month. The first listing is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plains the field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ries to the MaxiList are subject to editing to conform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list. We will edit speed claims to C.C.I.T.T. standar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dit spelling and punctu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list is sponsored by the Symposium BBS as a service to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y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(206) 478-406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bbs@hebron.connected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350/55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ey to the more esoteric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of continuous operation. Let's give some cred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se folks have been into this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I just wanted to give a litt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ysops that have been around awhile.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looks "new" today, but if you stick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ould move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Listed low and high. If there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, the basic one is list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 speed possibilities, of cour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says: 1200-9600 Compucomm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00 is possible only if you have a Compucom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 HST stands for a U.S. Robotics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32 is a standardized 9600 bps connect.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ikely to get even more complex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attention to the lower setting as well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systems no longer allow 300 bp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Be warned ahead of time. Telegard is fa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PCBoard. If you want to avoid a certain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oftware, here's the place to see what the BBS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hand, once you learn what's expecte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PCBoard, you can fly blind very easily and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"novice"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Mailers are used by BBS systems to obt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. "Front End" mailers are usual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boards. They allow another BBS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at any time to transmit files and/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Mailer" can figure out whether there is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BBS on the other end of the lin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ppropriately. This is when you see "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ter BBS." Of interest to Sysops primarily.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can be every bit as complex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run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Disk storage capacity in Megabytes or Gigabyte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CD-ROM disc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PU:     What computer is used: 8088, 286, 386, 486, Amig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little misleading. There are boards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Amiga that run on I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eg: Megamail, Blue Wave, XRS, etc. These progra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capture conference mail and downloa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d format, read it offline, reply to it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upload your answers next time you call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. This reduces the time you need to s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considerably, very important if you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ce. Readers such as MegaMail are a very ni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a BBS. MegaMail ID Codes are furnish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. This way you can configure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ead of time and save a call. "QWK" rea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download bulletins and other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. QWK is a little more standardize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rograms can handle it (including Me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latest version). Check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BBS Networks, eg: Fidonet, RelayNet,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etworks of BBS systems throughou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share conferences and files. The big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with about 19,000 nodes. Next is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literally hundreds of small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based on a theme: Star Trek, Christian, U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A BBS joins a network and then has avail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erences carried by that network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belong to more than one network.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access each network can vary widely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lay are poles apart from a technical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Get a good idea of what the Sysop think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p to. Of course, you may not agree, but it'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Lots of boards require call back ver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pecial requirements for access to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oard. You may have to be a certain a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adult" material, for example. Not that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 it, but this is legal.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by the Sysop rules? Then find anothe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. It's that simple. You're a guest on his or 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is not a Constitutional Right. Most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emely liberal in outlook here. If you behav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re usually quit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When is the board up? If part time, hou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attention to this! How would you lik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 only to be greeted by carrier tone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Sysops can afford a dedicate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Time on per day allowed average user. If you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uy a subscription, this may increas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Most boards do not charge, but a few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for any kind of decent access. Som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additional phone lines with a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llowed or not. This is a BBS policy decis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s want real names, but will allow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For donations and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Are there online games? How many?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s are usually not list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hange so rea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Are there files for downloading? How much?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has a speciality, it should be listed here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files, Mac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Local mail means conferenc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ticular BBS but are not transmit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. Most all boards will have at least O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for local board support. Man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everal local conferences on many differe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people who see these messages in the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rences are those who call the s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These are messaged that are "echoed" beyo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, some all over the world. There are usual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messages in an "Echo" conference tha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, most of which come from out of t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ply to these messages just as you ca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, but it takes longer for a reply to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Many Sysops will gladly try to fin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, either a file, a game, or a con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ed a conference on Lantastic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local Sysop might be amenable to car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. This is especially true if there is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l to the topic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ke and Tina's Adult Connection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Mike and Tina's Adul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Mike Renz and Tina 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,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792-9667 Node 1  Speeds: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373-2955 Node 2  Speeds: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90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-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is BBS is for Adul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All users must fill out Reg.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copy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Must be ZIPPED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1161 Dorothy Ave.  Bremerton,  WA  98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6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Many Adult and some General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Mike Renz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12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NOTHER BBS?!                                              Sinc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           ANOTHER BBS?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(s):        Lame-O (Robert Co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,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479-2187 Node 1  Speeds: to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479-6527 Node 2  Speeds: to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479-XXXX Node 3 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F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15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486-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hips:     OurNet, EHnet, OOFnet, FidoNet, StrikeNET 206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veNet, Z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Something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Rulez? We don' need no Steenkin' Rulez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Must be ZIPPED or GIF and reasonably 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Welcome, but MUST have REAL info, or See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        532 5th St, Brem, WA. 983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20+, many Multi-Pla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:           All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Mail:      Y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Dozens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We do what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Call NOW! Must have PROOF of AGE for ADULT Message/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Rob Coy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12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�۲����۲����۲������ </w:t>
      </w:r>
      <w:r>
        <w:rPr/>
        <w:t>THANKS FOR CALLING �������</w:t>
      </w:r>
      <w:r>
        <w:rPr/>
        <w:t>۲�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�۲����۲����۲������  </w:t>
      </w:r>
      <w:r>
        <w:rPr/>
        <w:t>ARMOR OF GOD BBS  �������</w:t>
      </w:r>
      <w:r>
        <w:rPr/>
        <w:t>۲�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�۲����۲����۲������ </w:t>
      </w:r>
      <w:r>
        <w:rPr/>
        <w:t>FAMILYNET 8:73/7777�������</w:t>
      </w:r>
      <w:r>
        <w:rPr/>
        <w:t>۲�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�����۲��۲���������۲�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�����۲��۲���������۲�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���</w:t>
      </w:r>
      <w:r>
        <w:rPr/>
        <w:t>ͻ</w:t>
      </w:r>
      <w:r>
        <w:rPr/>
        <w:t>۲��۲���������۲�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 </w:t>
      </w:r>
      <w:r>
        <w:rPr/>
        <w:t>THE PLEDGE: ���</w:t>
      </w:r>
      <w:r>
        <w:rPr/>
        <w:t>۲�������������</w:t>
      </w:r>
      <w:r>
        <w:rPr/>
        <w:t>ͼ���������ͻ�������</w:t>
      </w:r>
      <w:r>
        <w:rPr/>
        <w:t>۲</w:t>
      </w:r>
      <w:r>
        <w:rPr/>
        <w:t>SUPPORTING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����</w:t>
      </w:r>
      <w:r>
        <w:rPr/>
        <w:t>ͻ���������ͼ�������</w:t>
      </w:r>
      <w:r>
        <w:rPr/>
        <w:t>۲�</w:t>
      </w:r>
      <w:r>
        <w:rPr/>
        <w:t>300-14400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 </w:t>
      </w:r>
      <w:r>
        <w:rPr/>
        <w:t>HE DIED �����</w:t>
      </w:r>
      <w:r>
        <w:rPr/>
        <w:t>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/>
        <w:t>���</w:t>
      </w:r>
      <w:r>
        <w:rPr/>
        <w:t>BAUD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 </w:t>
      </w:r>
      <w:r>
        <w:rPr/>
        <w:t>FOR ME! �����</w:t>
      </w:r>
      <w:r>
        <w:rPr/>
        <w:t>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/>
        <w:t xml:space="preserve">���������� </w:t>
      </w:r>
      <w:r>
        <w:rPr/>
        <w:t xml:space="preserve">OPERATING 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 </w:t>
      </w:r>
      <w:r>
        <w:rPr/>
        <w:t>I'LL LIVE ����</w:t>
      </w:r>
      <w:r>
        <w:rPr/>
        <w:t>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/>
        <w:t xml:space="preserve">� </w:t>
      </w:r>
      <w:r>
        <w:rPr/>
        <w:t>HOURS 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  </w:t>
      </w:r>
      <w:r>
        <w:rPr/>
        <w:t>FOR HIM! ����</w:t>
      </w:r>
      <w:r>
        <w:rPr/>
        <w:t>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 xml:space="preserve">�������   </w:t>
      </w:r>
      <w:r>
        <w:rPr/>
        <w:t>5</w:t>
      </w:r>
      <w:r>
        <w:rPr/>
        <w:t>pm to 9am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 </w:t>
      </w:r>
      <w:r>
        <w:rPr/>
        <w:t>1 line  �����</w:t>
      </w:r>
      <w:r>
        <w:rPr/>
        <w:t>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 xml:space="preserve">�������� </w:t>
      </w:r>
      <w:r>
        <w:rPr/>
        <w:t>206</w:t>
      </w:r>
      <w:r>
        <w:rPr>
          <w:rtl w:val="true"/>
        </w:rPr>
        <w:t>-</w:t>
      </w:r>
      <w:r>
        <w:rPr/>
        <w:t>478</w:t>
      </w:r>
      <w:r>
        <w:rPr>
          <w:rtl w:val="true"/>
        </w:rPr>
        <w:t>-</w:t>
      </w:r>
      <w:r>
        <w:rPr/>
        <w:t>7961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</w:t>
      </w:r>
      <w:r>
        <w:rPr>
          <w:rtl w:val="true"/>
        </w:rPr>
        <w:t>ۺ�ۺ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</w:t>
      </w:r>
      <w:r>
        <w:rPr>
          <w:rtl w:val="true"/>
        </w:rPr>
        <w:t>ۺ  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�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۰�����</w:t>
      </w:r>
      <w:r>
        <w:rPr/>
        <w:t>ͼ</w:t>
      </w:r>
      <w:r>
        <w:rPr/>
        <w:t>۲��۲���������۲�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��������������������������</w:t>
      </w:r>
      <w:r>
        <w:rPr/>
        <w:t>ͻ�</w:t>
      </w:r>
      <w:r>
        <w:rPr/>
        <w:t>۲�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MOR OF GOD                 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(s):        John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Port Or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71-9241  Speeds: 300-19,200 (HST/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Front 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0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PU:     386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RaMail (.QWK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amilyNet International (Christian)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I started this board for I feel Christ called 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oard is a environment where Christians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ecuted for their beliefs, where sh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imony, blessing, prayer request, etc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oked forward too. This board is Christ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m only this one He called to operate His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m. All are invited, Christian and non-Christ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hour 100% Christian BBS, 19 Christian ech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Net International (1 of 3 Christian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10 local areas for praising, prayer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Meg of Christian files! Highest access ti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t I know of) 777 (12:55 hours) min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limits. Come and try a new breath of fresh a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777 (12:55 hours) mi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Christi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:           Yes, 25 Meg of Christia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19 Christian from Family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 with Christian echoes, Perhaps with Christi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Nothing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Aug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andit's Cafe                               Sinc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Michael Martin (M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Poulsbo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697-3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300,1200,2400,9600 (Compu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enegade 0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Front Door 2.02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7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Packard Bell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Internal Renegad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OO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Just up for fun, and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running a BBS. Friendly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FNet Mail (Must reques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files, but not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Receive Full access on fir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bac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FREE, Donations exce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ators will be given more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rs, files, multi node (when I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ZIP, Or Arj, Can be pretty much anything you wanna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 ratios, D/L whatever you want/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liases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14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Areas added by request. Users may mode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OOFNet, 20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Very Rarely, but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5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ach Bum BBS!!                                     Sinc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John 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479-3061 Speeds: 1200-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Auntie 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8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Intelec, North West Link, Aunti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Gamer at Heart. LOVE to chat!! Door Games and over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message conferences to choose from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 files for D/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This board is open to the public, and is used by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an alais but you will need to leave the Sys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name in a message to him.  First time call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access, to the BBS.  Keep your language within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dult sections.  Most of all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20 min first call.  60 min a call when given hig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min extra Prime Time 1am - 5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$000.00.  In other words.  N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Just about anything.  (Go for the hard to f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Yes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Yes.  But you will need to let the SysOp know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Open discussion. Will add different subject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Intelec. North West Link. Aunti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Open for suggestions, for Door Games an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les.  Just let me know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6-29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ISLE                                               Sinc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bisle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Rick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Bainbridge Isl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42-7946  Speeds: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</w:t>
        <w:tab/>
        <w:t xml:space="preserve">    Waffle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3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286 (an original IBM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Usenet (sporadically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is board attempts to address two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provide a focal point for community activ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luding basic email, discus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s related to community iss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rovide a local Usenet news and mai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Users require validation - a true name and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quired in order to meet the goal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unity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vailable for download restricted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software and commun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mail is available upon request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post to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tial Usenet newsfeed is available, wit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arbitrarily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90 minutes, but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o co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For documents ASCII is easiest, others 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pression, ZIP is preferable, other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room for lots of utility programs,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s. We're trying to stick to fil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f interest to others involved 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Ratio is 10,000:1, but most areas are fr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Undecided. Ask me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Bainbridge Isla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N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Files are comms software and communit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local mail available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, only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Requests for Usenet newsgroup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At this time, my mail and news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radic, nor does it receive a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neither do I. But hey, it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many users are not techno-weeni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etup and connec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subject to the usual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, eating and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15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LACK HOLE BBS                                  Sinc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(s):        Warren F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Year:      7/10/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Kingston, W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(s):       (206) 297-445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s:          300/1200/24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Front Door 2.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5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   The Black Hole bbs is where you can log on and have f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some doors with more on the way. msgbases,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loa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Users will be upgraded within 48 hours. Or when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ifies by voice ph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 Hours 7 days a wee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60 minu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Welcome all. must be in .zi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Time online, no rati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  Allow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P.O. BOX 646 POULSBO, WA 9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:           ABOUT 3 DOORS AND MORE ON THE 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MANY FILES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, TEENS, COMPUTER TALK, ETC (AND MOR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YES, ABOUT 10,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Request?    YES, WILL GET (OR TRY TO) ANY ECHO, OR FILE USER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LEAVE MSG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       I AM NEW AT OPERATING A BBS. LOG ON TODAY AN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NOW HOW YOU LIKE MY BOARD AND TELL ME IF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ROVE ON ANYTH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7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�� � ��    �� �</w:t>
      </w:r>
      <w:r>
        <w:rPr>
          <w:rtl w:val="true"/>
        </w:rPr>
        <w:t>ݱ�    �� �ݱ�    �� �ݱ</w:t>
      </w:r>
      <w:r>
        <w:rPr/>
        <w:t>�    �� � ��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    ���۲��    ���۲��    ���۲��    ���۲��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    ���۲��    ���۲��    ���۲��    ���۲��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Cam's��Castle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>
          <w:rtl w:val="true"/>
        </w:rPr>
        <w:t>ݰ</w:t>
      </w:r>
      <w:r>
        <w:rPr/>
        <w:t>�����</w:t>
      </w:r>
      <w:r>
        <w:rPr/>
        <w:t>BBS��������</w:t>
      </w:r>
      <w:r>
        <w:rPr>
          <w:rtl w:val="true"/>
        </w:rPr>
        <w:t>ݰ</w:t>
      </w: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    </w:t>
      </w:r>
      <w:r>
        <w:rPr/>
        <w:t>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    </w:t>
      </w:r>
      <w:r>
        <w:rPr/>
        <w:t>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    </w:t>
      </w:r>
      <w:r>
        <w:rPr/>
        <w:t>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    </w:t>
      </w:r>
      <w:r>
        <w:rPr/>
        <w:t>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's                         </w:t>
      </w:r>
      <w:r>
        <w:rPr/>
        <w:t>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  (206) 895-0385           1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m's Castle                 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Cam MacPherson and Ray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Port Orchard, W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95-0385  Speeds: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Lo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sx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: 1:350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   It's a board to have fun on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Call back Verifier or SysOp will call by v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60 minu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Free!! Free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Yes (No Upload Download Ratio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Yes (No Upload Download Ratio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  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Yes (Abou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Games and GIF's and Sound Blaster ROL CMF files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Depends on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Call and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</w:t>
      </w:r>
      <w:r>
        <w:rPr/>
        <w:t>Ŀ �        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</w:t>
      </w:r>
      <w:r>
        <w:rPr/>
        <w:t>THE     � �        SYSOP: DAVE KLEIN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 xml:space="preserve">CIRCUIT   � 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</w:t>
      </w:r>
      <w:r>
        <w:rPr/>
        <w:t xml:space="preserve">BOARD    � 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 �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  <w:t xml:space="preserve">Ŀ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���</w:t>
      </w:r>
      <w:r>
        <w:rPr/>
        <w:t xml:space="preserve">Ŀ�����Ŀ 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NONAME �����ͳ�106M � 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������� 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�  �����  ���    ������     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�  �        �         �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�  �        �         �     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      �����  �����       �  �  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 xml:space="preserve">THIS SYSTEM IS USING A U.S. ROBOTICS COURIER 2400 MODEM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: info      </w:t>
        <w:tab/>
        <w:tab/>
        <w:tab/>
        <w:t>In real life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/develop/info            </w:t>
        <w:tab/>
        <w:t>Shell: /bin/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 Mon Feb  7 00:10 on ttyp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necte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410 NE 1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ite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rkland, WA  9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pril 1,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nected's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Washington phone numbers for you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to Connected'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 POP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-4120 = Main Number - Bellevue, Kirkland, North Bend, Issaq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-0405 - Tacoma, Fort Lewis, Puyallup, Sum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-5722 - North Tacoma, Fife, Fed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-1368 - Des Moines, Auburn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-7812 - Seattle, Vashon Is., R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-0268 - Redmond,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3286 - Everett, Monroe, Marysville, Ed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-1432 - Woodinville, Lynnwood, Bot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merton POP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-7558 = Main Number - Bremerton, Silverdale, South Ki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-9535 - North Kit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ima POP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-4903 = Main Number - Yak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mpia POP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week in April (schedu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number to dial into a Connected INC affil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ane Aff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-0744 - Spo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oice and fax numbers can be used to reach a hu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administrative ass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4224 - Main Office, Billing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4131 - Main Offic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937-8381 - Sale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 soon    - Sales Offic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9) 624-6798 - Computech (affil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778-8649 - toll free USA, 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; Clarinet; HyTelnet; FTP; Gopher; Mailers; Mirror; Newsr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; Un-censored Newsgroups (5000+);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one of the Connected INC numbers from above, login as "new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new user registration form.  You will be call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password within two business days.  You will then hav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o evaluate the service and then we will call you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ontinue with ou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Monthly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ly account               FREE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nthly account    $13.00     n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accounts               Available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pp/slip *            $19.50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ppp/slip                $75.00  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pp/slip            $150.00  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 leased line               $295.00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 Frame Relay               $250.00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F-T1 leased line         $595.00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F-T1 leased line         $695.00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K F-T1 leased line         $795.00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M T1 leased line           $995.00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ingl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User Manual available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Internet Sur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Kimmel            &lt;briank@connec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                  937-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NSERTION: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 �����Ŀ �  � 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 �  � ��Ĵ ��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 � �� �  � ���� �� Running On A 486 50 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 � ���������������� 14400 Baud Support 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 � ����������������� CD - Rom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����Ŀ �  � �Ŀ  ��Ŀ ��Ŀ ��� Friendly Sysops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 ����� ��Ĵ ��� ��   ���� ���� No Ratios!!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 ����� ���� ���� ���� � � ������ No Warez 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������ ������������������� Sysop : Michael Sm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Ŀ ��Ŀ ��Ŀ � �  ��Ŀ ��Ŀ ��� Co - Sysop : Livewi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 �� � ��   � �� ��� ��   ���� 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 �� � ���� ���� �  � ���� � �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 �� � 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� ��������������� ( 2 0 6 ) 8 7 6 - 0 9 7 1 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 Dcker Bbs                 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Port Orchard, W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71-0971  Speeds: 2400-14400EC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:       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Intermail v2.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343Megs +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486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Internal Renegade QW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: 1:350/60, OURNet: 48:300/103, RSNet: 11:1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   Easy to use. Fidonet, Lotsa of Messages files, Friend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Use common se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60 minu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Yes (No Ratio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Yes (No Ratio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  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: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Everything that you'll need plus NEW Files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Local Message Bases with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Fido, OURNet, RSNet, about 10,000 messags dai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, users can request whatever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Call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,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_Dungeness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876-1235       1:35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24/96/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 operator: Paul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ungeness BBS            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Paul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Port Orchard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76-1235  Speeds: 1200-14,400 v.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Maxim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Binkleyterm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60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PU:     386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    FidoNet 1:35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Net 73:81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Net 9:1992/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Net 62:420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New board in the Port Orchard area. As of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96 ECHO's on line. New ones added on reque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200MB - 1900 files on line and will b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in September.  This board is run as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totally free to its users. This is a fami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re are no adult area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New users have limited access until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 --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 per day allowed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Not requir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Only limit for Downloads is daily time lim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t allowed except if ECHO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No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As of 8/93, 200MB - 1900 files on 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ing a CD-ROM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Local mail areas will be added as reques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in the area. Open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As of August 1993 have 96 ECHO's on line.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on reque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Will add echo's on reques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Open for suggestions, if you have any, leave 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merald Coast BBS                                   Sinc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           Emerald Coast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David Gree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ek L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Silverdale/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698-7508 &gt;Node 1  Op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(206) 698-7342 &gt;Node 2  Subscribers/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(206) 692-9905 &gt;Node 3  Ope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1200-14.4 v32bis/v42bis    &gt;Nod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1200-9600 v32/v42bis       &gt;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Wildcat! 3.9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500M Hard Drive + 3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line Reader:  QW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orthWest Link Net Hub / Intelec  / Thro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An all around general purpose BBS. Extensiv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programming files (1 cd-rom), shareware (2 cd-rom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drive. Current popular door games. Curren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. Our cd-roms are updated regularly 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games. One of the best collection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mall business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New users must complete questionaire after log-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upgraded instantly to Interim User then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after SysOp validation. No aliases at log-in, real                        names only. Adult conference restricted to 21 and older.                       Details are outlined in SUBSCRIB.TXT in file area 1 (free                     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Node 1 (698-7508) 22.5 hrs da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ode 2 (698-7342) 22.5 hrs da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Node 3 (692-9905) 22.5 hrs da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 nodes shut down from 12:01 a.m. to 12:15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rom 03:00 a.m. to about 04:00 a.m.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45 minutes per call,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 for above time limits - Subscriptions allow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 call, unlimited call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Please! No file accepted over 2 yrs old. Pref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Free - 5 files or 750k per day 25:1 "nag"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bscribers -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In conferences that allow it and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Central Kitsap Bremerton, WA 9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</w:t>
        <w:tab/>
        <w:t xml:space="preserve">    Yes (including BRE, TW2002, Global Wars,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e, Card games, Misc games and adult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11,000+ Current good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</w:t>
        <w:tab/>
        <w:t xml:space="preserve">    Yes - Small Business, DTP, Programming,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WLink / Intelec (tm) International / ThrobNet (ad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A RIP capable BBS! Give us a look! We are growing                              daily! Don't forget to check out the Door Games and play                       the Lotto! You might win a FREE 12-Month sub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 (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   (no 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My Electronic Dunge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Operating 24 hour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7 days/w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3/12/24/9600 bp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Your System Operator: Bill Hip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LECTRONIC DUNGEON                                  Sinc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Bill H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830-9319       Speed: 300-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Maximu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BinkleyTerm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33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2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: 350/24  EmergencyNet: 31:4196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Electronic Dungeon is the culmination of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ting that electronic highway and a fulfill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eam. Designed to help out the New User,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and help along with a number 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pecial interest are FireNet, SAR and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A general policy of be friendly.  This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and a family board so NO adul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. Please keep language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rs except N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/call 180 min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 for o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Uploads accepted, all files converted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 ratio, 1.5 meg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No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Official IDC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�����</w:t>
      </w:r>
      <w:r>
        <w:rPr>
          <w:rtl w:val="true"/>
        </w:rPr>
        <w:t>ۻ������ۻ���ۻ��������ۻ</w:t>
      </w:r>
      <w:r>
        <w:rPr/>
        <w:t>�������</w:t>
      </w:r>
      <w:r>
        <w:rPr/>
        <w:t>u���</w:t>
      </w:r>
      <w:r>
        <w:rPr>
          <w:rtl w:val="true"/>
        </w:rPr>
        <w:t>ۻ�������ۻ</w:t>
      </w:r>
      <w:r>
        <w:rPr/>
        <w:t>�</w:t>
      </w:r>
      <w:r>
        <w:rPr/>
        <w:t>BBS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�����</w:t>
      </w:r>
      <w:r>
        <w:rPr/>
        <w:t>ͼ�������</w:t>
      </w:r>
      <w:r>
        <w:rPr>
          <w:rtl w:val="true"/>
        </w:rPr>
        <w:t>ۻ��ۺ</w:t>
      </w:r>
      <w:r>
        <w:rPr/>
        <w:t>��������</w:t>
      </w:r>
      <w:r>
        <w:rPr/>
        <w:t>ͼ�������ɼ��ͼ�������ͼ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���</w:t>
      </w:r>
      <w:r>
        <w:rPr>
          <w:rtl w:val="true"/>
        </w:rPr>
        <w:t>ۻ</w:t>
      </w:r>
      <w:r>
        <w:rPr/>
        <w:t>���������</w:t>
      </w:r>
      <w:r>
        <w:rPr/>
        <w:t>ɼ��</w:t>
      </w:r>
      <w:r>
        <w:rPr>
          <w:rtl w:val="true"/>
        </w:rPr>
        <w:t>ۺ�����ۺ</w:t>
      </w:r>
      <w:r>
        <w:rPr/>
        <w:t>���������</w:t>
      </w:r>
      <w:r>
        <w:rPr/>
        <w:t>ɼ������������</w:t>
      </w:r>
      <w:r>
        <w:rPr>
          <w:rtl w:val="true"/>
        </w:rPr>
        <w:t>ۻ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���</w:t>
      </w:r>
      <w:r>
        <w:rPr/>
        <w:t>ͼ���������</w:t>
      </w:r>
      <w:r>
        <w:rPr>
          <w:rtl w:val="true"/>
        </w:rPr>
        <w:t>ۻ��ۺ�����ۺ</w:t>
      </w:r>
      <w:r>
        <w:rPr/>
        <w:t>��������</w:t>
      </w:r>
      <w:r>
        <w:rPr/>
        <w:t>ɼ�������������</w:t>
      </w:r>
      <w:r>
        <w:rPr>
          <w:rtl w:val="true"/>
        </w:rPr>
        <w:t>ۺ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</w:t>
      </w:r>
      <w:r>
        <w:rPr>
          <w:rtl w:val="true"/>
        </w:rPr>
        <w:t>ۺ�������ۺ���ۺ��ۺ�����ۺ����������ۻ�����������ۺ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</w:t>
      </w:r>
      <w:r>
        <w:rPr/>
        <w:t>ͼ�������ͼ���ͼ��ͼ�����ͼ����������ͼ�����������ͼ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housands of shareware programs,several online Games.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Jehrome Fritz   SysOp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14,400 bps v.32/v.42 bis  PC-Board ver 15.1/2  (206) 792-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ITZ'S                                             Sinc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Jehrome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792-3379   Speeds: 1200-14,1400 V.32/V.4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PC Board 15.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ne at present (maybe something in the works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 GB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Any QWK mail reader or Mega-Mail ver 2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with the Tomcat!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one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Fritz's BBS began taking calls in November 199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Gasthaus. The name was chang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, Online Games, 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, Contributing callers get more time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 access and two subscriber'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Allowed, encouraged, (thank you). 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ensated 2 minutes for every minut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ing, 2 KB for every 1 KB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500 KB for nonsubscribers. 1  to 2 MB fo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liases are allowed in certain areas and not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gister with your real name and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Jehrome Fr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/118,Terminal Annex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ttle WA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Gam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Too many areas to mention here, better com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ore adult files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Private and Public E-mail available in 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eas: Currently there are 5 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Maybe sometime soon! Nothing firm yet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User requests are always answered if not alway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input is always accepted and is valu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    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  ����   ���� �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 ����������� ����������� ����   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  ����������� ����������� ����������  ���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� ����������� ���� � ���� ����������� ���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   ���� ����   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  ���� ����   ���� ���������� 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 �����    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   �� ��             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 �����           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   ��      ��          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������    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# Andy Sisler               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-SYSOP # Bob Budde             �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AMBOL BBS                                          Sinc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Andy Sisler &amp; Bob Bu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Port Orchar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76-3602  Speeds: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73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is BBS is designed for those gamer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ant anything but playing the game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o peruse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NO ALIASES. Registration is rewarded with mor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ess.  No Adult stuff.  No cussing.  Som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most up to date files.  Main Focus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area!  Games, Games and m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4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Increase time and acces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Only recent material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Just started in May 92.  Several areas inclu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date Window'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2099 Jefferson Ave SE H-2, Port Orchard, WA 98366-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Lots and Lo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Window's, IBM, Religion, and m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No mail by subjects.  Mail availabl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board on any subjec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PLEASE leave me a note on anything that you wan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 is to servic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If you want to play games and not be hinder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mbo jumbo that the other BBS's have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BOL BBS a call.  If you also like to look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ent shareware then give it a call again.  Every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followed up to the best of my ability.  I am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GOLD PEGASUS             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Adolph Weid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Bremerton, W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698-8404  Speeds:  300-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Maximus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Binkley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0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 35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3 Main purposes, #1 Amiga Support #2 Fido Echoes #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old Wing Road Rid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See bulleti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hrs Except 1800-2400 Fridays and Fido Mail Hou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30 to 60 minu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N/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2/1 right now, may change in fu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2/1 right now, may change in fu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  Yes, except in Fido Echo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Getting bette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10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50 + Fido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, Throug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�                </w:t>
      </w:r>
      <w:r>
        <w:rPr/>
        <w:t>SysOps - Mike U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  ��� ��� � � � ��� �   �               </w:t>
      </w:r>
      <w:r>
        <w:rPr/>
        <w:t>Elaine U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 ���� ��� ��  ��� � ��  �����               </w:t>
      </w:r>
      <w:r>
        <w:rPr/>
        <w:t>Victrinia U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 ���  ��� ��� � 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  ���� ��� ��  ��� �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dged to Excellence                 No Aliases Pleas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</w:t>
      </w:r>
      <w:r>
        <w:rPr/>
        <w:t>߳        �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       Kitsap Peninsula          �        ��   ��  �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    ��� � � ��� ��� ���        �        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#  ��� ��� ��� � � ���  #     �        ��   ��  ��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   ���  �  ��� ��� �          �        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         Associ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MBER�����������������������������</w:t>
      </w:r>
      <w:r>
        <w:rPr/>
        <w:t xml:space="preserve">ܳ      </w:t>
      </w:r>
      <w:r>
        <w:rPr/>
        <w:t>Running at 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blic Bulletin Board Systems               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EVIEW GRAPEVINE                                 Sinc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Mike, Elaine and Vicky U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Grapeview, WA. Mas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275-3352  Speeds:  300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275-8722  Speeds:  300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etMai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9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AT-286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MegaMail ID: 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Enitit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is is a Total Free board. I have over 100 Ga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and I'm always looking for different on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run this board as a hobby and I don't exp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There are a few restricted conferen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ult Conf. requires you to be 18 Yrs.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Online 24 Hrs.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 a day for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THERE IS NO CHARGE NOW AND THERE WILL N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TO USE THIS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I allow uploads and I check all upload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prefer them to be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You can download as much as you have time for. No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 Aliases on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Over 101 Doors on lin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About 110 meg of files now and still gr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Enitity Mail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Easy Coast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K?      If I can I will get doors and Conf's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I hope you enjoy this board, it is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۲����۲����۲����۲����۲����۲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The Most Advanced BBS Software In The World!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����� ����� �� ����� �� �����   � �����  ���� 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�� �� �� �� �� ����� �� �� ��     �� �� 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����� ����� �� �� �� �� �����     ����� 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Main Menu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��۰��۲������۰��۲�����۰��۲�����۰��۲�����۰��۲����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��۰��۲������۰��۲�����۰��۲�����۰��۲�����۰��۲����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����������������������</w:t>
      </w:r>
      <w:r>
        <w:rPr/>
        <w:t>ͻ                      �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�     </w:t>
      </w:r>
      <w:r>
        <w:rPr/>
        <w:t>Ground  Zero!   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����������������������</w:t>
      </w:r>
      <w:r>
        <w:rPr/>
        <w:t>Ķ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�  </w:t>
      </w:r>
      <w:r>
        <w:rPr/>
        <w:t>osiris_SE/isis/hst 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�         </w:t>
      </w:r>
      <w:r>
        <w:rPr/>
        <w:t>24 hrs      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�       </w:t>
      </w:r>
      <w:r>
        <w:rPr/>
        <w:t>300 - 9600    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����������������������</w:t>
      </w:r>
      <w:r>
        <w:rPr/>
        <w:t>ͼ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۲����۲����۲����۲����۲����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۲����۲����۲����۲����۲����۲����۲����۲����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OUND ZERO                                         Sinc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George Barg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377-0907  Speeds: 300-16800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Osiris SE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320 MB hard drive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 3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   Ground Zero is one of the oldest FidoNet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County. It has a wide range in sel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doNet conferences, including the very busy genea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good selection of files, mostly IBM 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re games than many so-called ga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NOT affiliated in any way with any grou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The usual. Limited access until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ttempt to verify first time call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matically via a "call back" verificatio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uccessful, callers are granted access to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only with regard to time allowed, number of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s permitted and a "read only" status in the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s.  An increase in access may be gran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  Sysop will not attempt to verify an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ing the automated verification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specificaly requests via a message to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Limited access: 45 min per call, 60 mi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access: 60 min per call, 90 mi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Yes - Accepted,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Yes - Subject to reason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In som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Yes - about 45 areas (approx 515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Yes - about 20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 �Ŀ ������Ŀ �����Ŀ �Ŀ 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�</w:t>
      </w:r>
      <w:r>
        <w:rPr/>
        <w:t>ķ � � �ķ � � �</w:t>
      </w:r>
      <w:r>
        <w:rPr/>
        <w:t>ֽ �� � ����� � 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Ľ � � ��Ľ � � � ��� � � �Ŀ � �Ŀ   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ķ � � ��ķ � � � �Ŀ � ��ķ � � ���   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 � � � �</w:t>
      </w:r>
      <w:r>
        <w:rPr/>
        <w:t>Ľ � � �  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 ��� ������� ��� 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�Ŀ ������Ŀ �Ŀ    �Ŀ �����Ŀ ���Ŀ  �Ŀ    �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</w:t>
      </w:r>
      <w:r>
        <w:rPr/>
        <w:t>ķ � � �    � � � ����� �   � � �    ӷ �ķ � ӷ �ķ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Ľ � � ��Ľ � ӷ�  </w:t>
      </w:r>
      <w:r>
        <w:rPr/>
        <w:t>ֽ�� � �</w:t>
      </w:r>
      <w:r>
        <w:rPr/>
        <w:t>Ŀ   � ÷ �� �     � �Ľ �  � �Ľ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ķ � � ��ķ �  ӷ�</w:t>
      </w:r>
      <w:r>
        <w:rPr/>
        <w:t>ֽ��  � ���   � �</w:t>
      </w:r>
      <w:r>
        <w:rPr/>
        <w:t>ӷ � �     � �ķ �  � �ķ �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 � �   </w:t>
      </w:r>
      <w:r>
        <w:rPr/>
        <w:t xml:space="preserve">ӷ���   � ���Ŀ � � ӷ   �    </w:t>
      </w:r>
      <w:r>
        <w:rPr/>
        <w:t>ֽ �</w:t>
      </w:r>
      <w:r>
        <w:rPr/>
        <w:t xml:space="preserve">Ľ � </w:t>
      </w:r>
      <w:r>
        <w:rPr/>
        <w:t>ֽ �</w:t>
      </w:r>
      <w:r>
        <w:rPr/>
        <w:t>Ľ � �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    ����    ������� ���  �����   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to the FREE exchan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on a 3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actical Peripherials PM14400FXSA 14.4 BPS Mod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 through Practical Peripherials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ntDoor 2.02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acker Haven BBS                                    Sinc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Robert Mu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698-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1200 -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BBS-PC 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FrontDoor 2.02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Mai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, RBBSNet, WEi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Hacker Haven is a hobby board (mine)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ree exchange of information.  It was star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g. 1985 and ran continuously until Dec 1992, the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ardware failure and $$$ I took a forced Sabb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year (alm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makes it special is the Users who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No adult material, limited first call access wit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questionaire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30 Min first call, 60 Min after first upgrade, 90+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only after you're an establish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 downloa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only with SYSOP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Some installed, still testing others for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Game of Barren Realms in progress.. Come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Tend more toward CAD, Programming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pgrade:    CD-Rom on order, waiting for the mailman....                                                                                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                               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Welcom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>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         ��</w:t>
      </w:r>
      <w:r>
        <w:rPr/>
        <w:t>ͻ                                 �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         �  �             �</w:t>
      </w:r>
      <w:r>
        <w:rPr/>
        <w:t>ͻ       ��ͻ  ��ͻ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         �  ��</w:t>
      </w:r>
      <w:r>
        <w:rPr/>
        <w:t>ͻ          � �       �  �  � 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         �  ��</w:t>
      </w:r>
      <w:r>
        <w:rPr/>
        <w:t>ͼ          � �       �  ��ͼ 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         �  ��</w:t>
      </w:r>
      <w:r>
        <w:rPr/>
        <w:t>ͻ�����������ͻ       �����ͻ 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��</w:t>
      </w:r>
      <w:r>
        <w:rPr/>
        <w:t>ͻ     �  �  ��  �ͻ �ͻ  ������ͻ      � 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�  �     �  �  ��  � � � �  ���</w:t>
      </w:r>
      <w:r>
        <w:rPr/>
        <w:t>ͻ  �      �  ��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�  �����</w:t>
      </w:r>
      <w:r>
        <w:rPr/>
        <w:t>ͼ  �  ��  � � � �  ���ͼ  ������ͼ  ��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ۺ</w:t>
      </w:r>
      <w:r>
        <w:rPr/>
        <w:t xml:space="preserve">  �����������</w:t>
      </w:r>
      <w:r>
        <w:rPr/>
        <w:t>ͼ�ͼ��ͼ �ͼ ��ͼ�����ͼ��������ͼ�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ublic Information System to expand Compute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version 2.15 Professional * 3-38400 bau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JIMBY'S                                             Sinc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Jim B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ownsvil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698-1044  Speeds: 300-19200 HST/DS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Maximu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BinkleyTerm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66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8088,80286,80386sx,80386dx - All Via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MegaMail &amp; QWK: ID:JIMB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-350 Coordinator, 1:35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mail Coordinator, KPS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e Jimby BBS is a hobbyist type BBS that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vide a place for people to call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time.  A diverse selection of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vailable as well as a few door gam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nd then.  The message base is extensiv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in the FIDO areas, Worldwide.  N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erial is available on-line.  Per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ages are welcome to call and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activitie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Limited access on 1st call.  Verifica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ed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Average User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3 Meg per day, No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Misc. door games, chang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Mainly MS-DOS and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 - General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Yes, over 60 active Conference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,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Kitsap County NET available to allow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several BBS's in Kitsap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Joe's Place BBS                                     Sinc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Joe W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373-7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300 - 19200 (14.4) V.4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 mailer or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05 Meg. Seagat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sx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one - Don't believ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We at Joe's Place believes in Fun! My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any on-line games as possible. Door Game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d so far....Global War..2 sepera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on Realms..Black Jack..Bowling..Food Fight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...  I'm always on the look-out for game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if you got a favorite, let me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Basic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 a day.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Depends on level allowed. Average is 60min.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ONE but contribu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No ratios enforced unless level is dropp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users actions.   .Zip .Arc .Arj are 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uploads MUST be in some form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llowed BUT Strongly disco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Several regular doors available and a coupl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 when user can verify age.(over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2 message bases. More added if enough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Acted upon as soon as possible.(time perm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3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Welcome to th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Kitsap County ATARI Computer Enthusias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Bulletin Board Syste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Bill Penner - Syso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7 Days a Week, 24 Hours a da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2400 Baud with V.42/V.42bis/MN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itsap County ATARI Computer Enthusiasts            Sinc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Bill P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479-2157  Speeds: 12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8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e KCACE's BBS supports ATARI ST, ATARI 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C Compatible computers.  The prim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BS is for ATARI ST computer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domain software and STREPORT/Z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  If you have been looking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, this is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Users will be upgraded as soon as possib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24 hours.  Users of all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ted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, 7 Day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Uploads accepted: ARC, LZH, or ZIP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Top Gun, Tetris, Spac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GIF's, ATARI ST,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Other interests served are Space,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ateur Radio,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2 KITSAP REGIONAL LIBRARY - GEAC LIBRARY SYSTEM -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point in your use of the system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NEW USER  for public catalogu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HELP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COMMAND HELP  for catalogue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ADVANCED HELP  for advanc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PREVIOUS SCREEN  to back up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START OVER  to beg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END  to end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ITSAP REGIONAL LIBRARY                             Sinc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Michael Schu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          (206) 698-4737  Speeds: 1200-2400  Silverdale 7-1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          (206) 842-8721  Speeds: 1200-2400  Bainbridge 7-1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          G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.2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Geac 8000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Western Library Network (Olym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Kitsap Regional Library provides a dial-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Catalog with records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0,000 books and other items in every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brary system. Information avail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bibliographic records, plu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all material. There is a shor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t present, but no inter-act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basically a read-only board. It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way as a terminal in a bran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brary is now looking for a comput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online access will be much mo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ans this system will change rad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ple of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Open board. No passwords. No sign 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on CONNECT messag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ystem uses 7 data, 1 stop,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ulation should be set to TTY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Almost all the time weekly except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ning. Weekends up by 9:30 on Saturd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is very late on Sunday, as late as 2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No limit, but no hogging or we'll flip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/A Use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1301 Sylvan Way, Bremerton, WA  9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WELCOME TO  KITT'S KORNER BB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LOCATED IN  BREMERTON, WA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206-698-0515 - 24 Hours - 7 Days a wee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FIDO-NET ADDRESS- 1:350/31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-S.Y.L.L.A.B.U.S.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Keith D. Kittlesen-SYSOP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Judd L. Spitzer Co-SYSOP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loud's Corner as well at 377-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USS Enterprise at 377-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-800 BBS list is available in the t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Now Running on an Amiga 3000 25/100.  152 Megs on-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itt's Korner BBS                                   Sinc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</w:t>
        <w:tab/>
        <w:t xml:space="preserve">    Keith Kitt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,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698-0515  Speeds: 300-14,400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StarNet V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0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Amiga 3000 (68030 at 25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   Mai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 35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Files (AMIGA,IBM,MAC), Games, Local and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rs. (down for N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Greatly Apprecia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Yes, New user 5:1, No ratio for 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399 Holly Leaf Ln. Bremerton,Wa 9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Yes:Amiga, IBM,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Mail: </w:t>
        <w:tab/>
        <w:t xml:space="preserve">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</w:t>
        <w:tab/>
        <w:t xml:space="preserve">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����������������������</w:t>
      </w:r>
      <w:r>
        <w:rPr/>
        <w:t>ͻ              Member of th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�    </w:t>
      </w:r>
      <w:r>
        <w:rPr/>
        <w:t>Lake Symington    �             ������������ͻ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�      </w:t>
      </w:r>
      <w:r>
        <w:rPr/>
        <w:t>Game BBS        �             �K�itsap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����������������������</w:t>
      </w:r>
      <w:r>
        <w:rPr/>
        <w:t>ͼ             �P�eninsula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����������������������</w:t>
      </w:r>
      <w:r>
        <w:rPr/>
        <w:t>Ŀ             �S�ysop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� </w:t>
      </w:r>
      <w:r>
        <w:rPr/>
        <w:t>Sysop:  James Powell �             �A�ssosciaton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������������������������             ������������</w:t>
      </w:r>
      <w:r>
        <w:rPr/>
        <w:t>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2 Networks!!! Check out door 2 for Intelec and the main board fo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KitsapNet!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Now the hub for KPSA support! KPSA SysOps look in door 1!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AuntiOps -- ASF conferences in door 1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ake Symington Game BBS                             Sinc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James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Camp Union (Bremerton are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30-4765  Speed: 1200-38,400 HST/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Auntie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676 mb (500 fo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hips:     Intelec, Auntie Support, Kitsap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   Dedicated to the die hard gamer. Offers several door ga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essage areas. Special challenge level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This board is open to the public and is used by all a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dult sections are provided. Keep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reason in public messages.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in networked area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 hours (netmail at 2:45 am may take 30 minutes or so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15 minutes unregistered, 60 minutes registe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Registration costs 1 message to the SysOp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NEEDED! Any that are unique or hard to locate. Spec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hasis on games or door games. I prefer ZIP or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  Not allowed except for netmail callers.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alias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        4188 Redwing Tr NW.  Bremerton WA 983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2, Open discussion and local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120+ on Intelec, all of Auntie Support, adding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File requests if the location can be given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igh speed modem (9600+). I will also pi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message section on any currently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. All requests are vi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Open for door requests! With 676 mb and not much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, I need something to make it worthwhile!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or program, just upload it and I will try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. I'm looking for quality doors that will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7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�  � �                                             � �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� � � � �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���������             � � � � 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Ų�����       ���������             ���������       ������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������</w:t>
      </w:r>
      <w:r>
        <w:rPr/>
        <w:t>Ų�             ���������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���������  </w:t>
      </w:r>
      <w:r>
        <w:rPr/>
        <w:t>MERLINS �  ������Ű�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Ű��������       ���Ų����  CASTLE  �  ���������       ���������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  �����������          �  ���</w:t>
      </w:r>
      <w:r>
        <w:rPr/>
        <w:t>Ű������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   </w:t>
      </w:r>
      <w:r>
        <w:rPr/>
        <w:t>&lt;����</w:t>
      </w:r>
      <w:r>
        <w:rPr/>
        <w:t>ܳ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Ų���������������������          �  ����������������������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ű�����������������������</w:t>
      </w:r>
      <w:r>
        <w:rPr/>
        <w:t>۰�����������</w:t>
      </w:r>
      <w:r>
        <w:rPr/>
        <w:t>Ų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��  ��  ��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Ų���������Ű����������������������������Ų���������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۰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۳����������۳�۰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�  </w:t>
      </w:r>
      <w:r>
        <w:rPr/>
        <w:t>Support up �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� </w:t>
      </w:r>
      <w:r>
        <w:rPr/>
        <w:t>to 14.4 bps �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�</w:t>
      </w:r>
      <w:r>
        <w:rPr/>
        <w:t>(206)377-8151�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RLIN'S CASTLE              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Kevin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377-8151 -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7-5952 -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s:          Node 1; 2400 - General Publi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 2; 14,400 v.32bis - Subscribers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:        Wildcat 3.9M - RipScrip coming soon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QWK - Tnet,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600MB + CD Rom 27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PU:     386DX-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line Reader:  Tomcat, OLX-Offline Reader, *.QWK mail re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W Link and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Merlins Castle is your BBS! Worldwid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(Doors) Online - TradeWars, Yankee T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erian Conquest, Wheel of Fortune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ar Trek, Gilligans Island) and many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ult info, files, and all sexual orienta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arrying conferences regarding Healt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ing HIV/A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available for downloading, curren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000 available. CD-ROM drive added in Decembe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CD discs are being rotated every two d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drive, until I get additional chan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Basic Access to the system is free, Current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 upload/download ratio for non-subscri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very liberal 1 file for every 10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ed in access form required for adult access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s get more time, no rati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Users normally upgraded to Full User statu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hours. CALL TO GET THE WHOLE STORY. Just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-back Verification for local (Bremerton)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means instant upgrading!! Long Distanc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upgrad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 hours - 45 minutes down for maintenance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s, sometime between 12am and 4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30 minut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bers - 45+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Registration fees vary on what acces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ration with no XXX or Net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0 - 6 months OR $15 - 1 year  2 hours onlin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UPLOAD/DOWNLOAD RATIO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d upload compensation, (3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Double upload compensation for any gif o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users-(2:1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Non Subscribers - Y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bers - No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T ALLOWED -(Netmail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P O BOX 2521 Bremerton, WA 9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Currently 12 online doors, more coming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over 27,000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Mail:      NorthWest Link, Merlins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rthwest Link, INTELEC, and more appli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Kevin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 |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&gt;&gt; * * * * * * * * * * 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--------------o&gt;&gt;&gt;*&lt;&lt;&lt; The M O N I T O R-��S &gt;&gt;&gt;*&lt;&lt;&lt;o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&gt;&gt; * * * * * * * * * * 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/STUNY Support/�eta site   * * *  |  * * * *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v2.2 /NC                * *   * *              -=�j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S-PC 17.4/aSTUNY/�eta           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OSS 2.0d/�eta                    / \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50/40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*&gt;( PRACTICAL PERIPHERIALS )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32bis V42bis PM14400FS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ocked at 19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N J O Y 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   ��������� </w:t>
      </w:r>
      <w:r>
        <w:rPr/>
        <w:t>TH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 ���� ��   � ����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��� ������ � � ���� � ��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 �  � � �  �   �      �   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 �� ���� ������ � � ���� � �� ���� 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 ���� �  ��� �����    �    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��S 17.4/aSTUNY/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Magazine ��S software of the yea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ntdoor 2.02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50/40@Fidonet.org       86:501/1@WeIrDnEt.org        SINC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The M O N I T O R-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� j �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Tahuya Head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(s):      (206) 830-5338  NODE 1   Currently at V32b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 2400 bps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) 830-????  NODE II  coming soon..  V32b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contributing us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) 830-????  Node III coming sooner or la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-- 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2400/9600/14400/19200/38400/57600 bau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ed at  19200 bp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BBS-PC 17.4/aSTUNY/�eta under DRDOS 6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Qview 2.6 - QEMM 7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Frontdoor 2.02/NC - MSGTOSS 2d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NEC CDROMS over 640 megs in LIB1 over 700 me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2 and over 640 in LIB3  With a 4th Drive com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0meg SCSI - 107meg &amp; 42meg 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PU:     40 mhz 386  8 megs Ram  256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one installed because of upgrades..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  1:350/4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/STUNY �eta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rDnEt  86:501/1@Weird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A QUALITY Family Boa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FREE FIRST TIME ACCESS  --&gt;  Download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 O N I T O R-BBS is a free Board, After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hort user questionaire users are usually ve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d withing 24 hrs to 3 days.. and given 30+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ime.  Donations are Accepted..  and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time and privile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formation given in the Registration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fidential and used to generate the boar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ERY BASIC) -- I Don't care what ya had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rs 7 days ----- except when down for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ational Mail h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The average user gets 30+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The board is FREE... But Donations ar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d access time and access to the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Disk...  (Registration if ya want to call i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NO UPLOADS ... at the normal user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Free to download as much as your time allows Ti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board Participation...Registration...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 Aliases Allowed.  HOWEVER; because of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Software I operate This may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exception of the National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mail con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This is the next area of expansion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Wars - Trade Wars 2002 (registered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evaluated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On CD-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2600 megs 30,000 or 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cellent selection of 91 92 93 and 94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BREM AIRE/NET:350 &amp; LOCAL ON-LINE MESSAGING &amp;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      FIDONET     Local, National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IrDnEt    Local Forsale and weird chatter.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:    Occassionaly for Public Domain and Shareware a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titles onl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This Board isn't the biggest But what is here i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te, high quality and current..   ENJOY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   -=�j�=-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.   The M O N I T O 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5-2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                              ��    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������ ������ ������         ��    � </w:t>
      </w:r>
      <w:r>
        <w:rPr/>
        <w:t>Imitated by the big local board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 ������ ������         ��    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   �������� �    �</w:t>
      </w:r>
      <w:r>
        <w:rPr/>
        <w:t>_____    ��    ____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    ������      ��������   ��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    ������  �������������</w:t>
      </w:r>
      <w:r>
        <w:rPr/>
        <w:t>ܱ��������������ܰ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 �   ��������������</w:t>
      </w:r>
      <w:r>
        <w:rPr/>
        <w:t>۱�����������������۳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</w:t>
      </w:r>
      <w:r>
        <w:rPr/>
        <w:t>۱�������������������۳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</w:t>
      </w:r>
      <w:r>
        <w:rPr/>
        <w:t>۱����������߲���������߰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</w:t>
      </w:r>
      <w:r>
        <w:rPr/>
        <w:t>۲���������������ܲ���߰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    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  �� 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</w:t>
      </w:r>
      <w:r>
        <w:rPr/>
        <w:t>ܳ���߰���    �����ܰ��������ܰ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��������������������������������������������������������������������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 </w:t>
      </w:r>
      <w:r>
        <w:rPr/>
        <w:t>/�\�����������/����\�����������/�\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          ��          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          �����          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</w:t>
      </w:r>
      <w:r>
        <w:rPr/>
        <w:t>İ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� </w:t>
      </w:r>
      <w:r>
        <w:rPr/>
        <w:t>THE NASA MLP BBS of Port Orchard, W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The NASA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Sysop: Jim Coleman/CoSysop: Scott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Port Orchar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871-3965 public  (206)871-8089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14.4 modems on every node.  No 120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Front Door (871-80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A gig,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Cam-mail door; QWK;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CDMG/USGS Charter, Sacramento, Golden, CA.  AP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Mail is a big emphasis here, so if you like mail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 most active local message bases in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do extensive board-related programming and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new, fresh, exciting and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SA MLP is a fun board to use, with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erse activities.  The people are friendly, help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ate.  We are one of the country's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thquake information resource centers.  Her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 comman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 alias names permitt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Hours:  Forever,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Non-subscriber: 25 mins/day.  Subscription:  Up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per day, depending 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 basic access.  Subscription rates start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***FREE SUBSCRIPTION TO ACTIVE MESSAGE POSTERS!!!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Only if it's something that I jus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Varies, depending on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P.O. Box 723--Port Orchard, WA  9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A few; only those not time-intensive.  Tradewars, Yan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game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Full half gigabyte of NASA GIFS; we produc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thquake and NASA animations.  We produce our own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e are close to marketing a CDRom 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Fidonet coming. GeoInfo, NorthWest Link, Mens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of our own growing network, ML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We do not suck up to the local BBS market for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a break from it all, call here. :)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ure BBS aimed at the professional adul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Jim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Mid-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�  &gt;Node 1: 206-871-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Call!    � �  &gt;Node 2: 206-871-7329 (don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and have  � �  &gt;Both running US Robotics Sportster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some fun! � �  &gt;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-----   � �  &gt;LANtast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� </w:t>
      </w:r>
      <w:r>
        <w:rPr/>
        <w:t>ab�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386-33       �� �ͯ��� � �  ��386-16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 ����</w:t>
      </w:r>
      <w:r>
        <w:rPr/>
        <w:t>ͱ� � �           �� �ͯ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������� � �         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BODEEZ PERFEKT?!                                  Since: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           NOBODEEZ PERFEKT?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Lee Mo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Port Orchar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(s):       (206) 871-9524  |  (206) 871-7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s:          300-14,400 (USR Sports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BBS 17.4 with BUSIMOD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5.0 &amp; LANtast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Front Door 2.02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3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DX-33 &amp; 386/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MailMGR Plus  supporting .QWK/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BusiLink {tm} 10:111/6, FidoNet {tm} 1:35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net {tm} 90:181/69 90:181/0 90/181/1 (NC &amp; 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:180/0  90:180/1 (RC &amp;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Net {tm} 8:918/515, WeIrDnEt 86:50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e Base Door Gam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Dedicated to any and all, especially the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Immediate full free access.  Require mail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ULT.REQ for access to Adult files &amp;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2 for Don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, except for Zone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45 minutes per session, 90 minutes per da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ng NEW user questionai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ONE.  Donations accepted and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time and access to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Yes please.  Any format acceptable, ZIP, ARC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 ratio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Only in some conferences and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3755 Westland Ct, Port Orchard Wa 9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Registered: Food Fite, Card Sharks, Supe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, Putt Putt Golf, Wheel of For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ntration, TEOS, LORD.  Evaluati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y out any door game that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:           YES, have a bunch of just about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AA, Cards, Censor, Qbasic, Stupid, Tagalog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add just about anything upon reques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50+ public echo areas with more coming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Strongly encouraged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Really laid back, lots of fun, call and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May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          ����������������Ŀ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rth Sealth, West George BBS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Thud Rooter and Dhri Z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Lovely Downtown Manchester in South Kit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71-1528  Speeds: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Wildcat!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3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PU: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is is a new BBS still seeking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s are primarily into the message ba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ins the slow growth in the file and Door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th Sysops are on the brighter side of 40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all tone is a little bit deeper but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ious.  Discussion so far has included poli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bbies, restaurants, reasons not to fall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s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Everyone gets access as long as that work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d as soon as someone notices you ha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hile you log in if we are here and hea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p.  Leaving a message to the sysop works 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s usually happen in the evening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, if it is down we are ad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, subject to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None, except for the usual blood, sweat etc. 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ome favorite boards that we recommend subb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We can do .Zip, LHArc and Arc.  Won't b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else.  We don't require compressio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ker with anything that may need tinker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ne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Preferred, actually.  Who needs more reality che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South Kitsap Helpline or Bremerton Foodbank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in  your neighborhood if you want to se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.  Behind the hedge if you are look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Not yet but don't plan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A few, a strong leaning towards good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and related hints and che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Mail:      17 Conferences and squirming like a ga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ght 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If by Echo mail you mean netted to other boards,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ou may request anything you wish and if it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nterest for the sysops or other users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ponse beyond your wildest dreams.  But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users in China want iced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Both sysops started out on Atari 8-bits and then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Atari ST and finally gave in to MS-DOS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sysops spent years on the Atari boards in nort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nohomish Counties.  It is only after years of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ing and finally having an extra PC around th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ads us to attempt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Thud Rooter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Oct. 20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RT BEAT OF TODAYS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ͻ  ���ͻ   ���ͻ �   � �     ���ͻ  ���ͻ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     �   � �   � �     �      �                </w:t>
      </w:r>
      <w:r>
        <w:rPr/>
        <w:t xml:space="preserve">#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ͼ  �       ���ͼ �   � �     ���ͻ  �͹       �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 �     �   � �         �  �        � �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 �     ���</w:t>
      </w:r>
      <w:r>
        <w:rPr/>
        <w:t xml:space="preserve">ͼ ���ͼ ���ͼ  ���ͼ   �   �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</w:t>
      </w:r>
      <w:r>
        <w:rPr/>
        <w:t xml:space="preserve">ͼ               BBS                 �     �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      �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5a/E6     1200 - 14400 Baud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Bruce Kindr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 377-8508  Node 1 240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 405-1349  Node  2-4 38400 bd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 7 day a week               �      �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</w:t>
      </w:r>
      <w:r>
        <w:rPr/>
        <w:t>Ŀ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����� </w:t>
      </w:r>
      <w:r>
        <w:rPr/>
        <w:t>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C MAGA GAMES                 �   ������Ŀ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P GAMES                       ���Ĵ      �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GEE GAMES DISTRIBUTOR            �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 SITE                      ��������  Approv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TSAP'S MODEM NEW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OF DISN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C PULSE BBS  &amp; Computer Repair                               Sinc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Dr. Bruce A Ki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East Bremerton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377-8508  Node  1   Speeds: 1200-2400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) 405-1349  Nodes 2-4 Speeds: 1200-38,4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PC Board 15.1/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PCBoard C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5.5 GB of On-Line Programs  ( AND GROWING EVERY 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PU:     2 x 486/66 mhz IBM (Novell 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ne Reader: Any DO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ASP BBS, American BB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PC Pulse is a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ved BBS, It was started in 1985 as a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with a (800) telephone number and ra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2 years. In 1987 We went into the file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BBSing and joined &lt;ASP&gt;, and soon beca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largest Boards, while in Florida the boar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Awards for its operations and user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st was in December (1992). We moved to 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tion on the first of January 1993 and reope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to our Local &amp; 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There is a registration, but for the first 5 d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 free Test Drive, you will be called back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24 hrs to verify the information give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to download a membership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Test Drive 30mins a day with limited download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get 72min a day with unlimi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$45.00 per year or $70.00 two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If a user wants to share a file with another us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do so and it can be in ANY format (bu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required for reg. users) non me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a 5/1 file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n members must keep a 5/1 files ratio but pai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no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liases are Allowed but you must give you real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P.O. Box 2265  Bremerton, Wa  9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We have several on-line games and if users wan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y need to do ask and I will put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At this time we have 15.2 gb of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No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32 conferences arou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If a user needs a file or a part we will d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i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       The SysOp Has a Doctorate in programming, and is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ian on all types of Computers. PC Puls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safe room for repair of your HardDisks,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al do to a bad Hard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ched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������ͻ   ������ͻ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ʻ                   � ��ͻ Ȼ  � ��ͻ Ȼ 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ɼ�Ȼ                  � �  �  �  � �  �  �  � �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ɼ���Ȼ                 � ��ͼ ɼ  � ��ͼ ɼ  �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ɼ�����Ȼ                � ��ͻ Ȼ  � ��ͻ Ȼ  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ɼ�������Ȼ               � �  �  �  � �  �  �  �ͻ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ͼ               � ��ͼ ɼ  � ��ͼ ɼ  � ��ͼ �    (hi the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YRAMID               ������ͼ   ������ͼ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YRAMID BBS              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Al T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Bremerton, W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373-5749  Speeds: 12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 1:35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   New board starting up.  Steering towards local discus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udio, Electronics, and Engineering su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ussion of Science Fiction topics of all kind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graphics, utilities, and techn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Keep it clean and friend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hrs (down for 5 min at 1:30a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New users 40 min,  regular users 60 mi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Allowed, (ZIPs or GIFs pleas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Unrestri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  Allowed but discourag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Graphics, engineering, utilities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Several topics, Mor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Sure...I'll do what I can to satis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 --- Al T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19 Ma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 ��� ���� � �� ���� ��� �    �  � 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�  �  �    ���  ����  �  �    � �� ��   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 ���� �  � ���� ��� ���� ���  ���� � 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Bainbridge Island       �           ���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  Washington        ������          ��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                   ���� ����Ŀ  �������Ŀ  ���Ĵ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     </w:t>
      </w:r>
      <w:r>
        <w:rPr/>
        <w:t>/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</w:t>
      </w:r>
      <w:r>
        <w:rPr/>
        <w:t xml:space="preserve">۳                </w:t>
      </w:r>
      <w:r>
        <w:rPr/>
        <w:t>____/ � � � � � � � � � � � � � � � � �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/���/ � � � � � � � � � � � � � � � � � �  \�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ͺͺͺͺͺͺϺͺͺͺͺ�͹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 �   </w:t>
      </w:r>
      <w:r>
        <w:rPr/>
        <w:t>\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^�^�^�^�^�^�^�^�^�^�^^� 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^� � �^� � �^� �^�  �         ^     ^^     ^^   ^         ^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</w:t>
      </w:r>
      <w:r>
        <w:rPr/>
        <w:t>^� � � ^^� ^ ^^ �  HST/Dual ^^^ (206) 780-2011 ^^^ 1:350/201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ICKSILVER                                         Sinc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Michael Schuyler, Linnea Schu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ainbridge Island (local call to/from 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          (206) 780-2011  Speeds: 1200-38,400 HST/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0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          Quickbbs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:          Binkley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Gray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:  1:35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Net:  9:101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fonet: 88:4603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Quicksilver has lots of UFO files and echo mai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ome experimental paranormal material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s "LibraLink" a library-oriented section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r "librarians, bibliophiles, and their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ogether there are about sixty echo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backbone echoes may b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ve collection of UFO-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Answering questionnaire provides for automati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-only status. Sysop upgrades to full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within 24 hours. "Auto-Configurator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to turn on/off areas of board as p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 per day, upgrade to 90 or 120 by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: No mone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5 MB per day, no uploa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Not solicited,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None on board. Some conferences may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Yes, extensive text files on UFOs, Electronic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ibraries,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Yes, about 60 areas: 1) UFO &amp; para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) Literatu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) Animals (Lin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Yes, within subject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�������Ĳ���Ĳ��Ĳ������������������������Ĳ������Ĳ��������Ĳ����Ĳ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�İ���İ��İ�������������T.R.W������İ��İ��İ�������İ�����İ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İ�����İ�������İ���������(206)613-0178��İ������İ������İ��İ��İ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İ�����İ�������İ����������12-14.4k�bps��İ������İ������İ������İ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İ�����İ���İ��İ��������HUGE��Hard�Driveİ��İ��İ������İ������İ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İ�����İ���İ��İ���������CD ROM ONLINE��İ��İ��İ������İ��İ��İ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İ�����İ���İ��İ��������� OS/2 Support �İ��İ��İ������İ��İ��İ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.R.W.  E X P R E S S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ysOp: Mack the Hack����                       ���Co-SysOp: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Dont Use Your--       ��������Mrs. Hack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--Modem Without it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����������������������������������������������Since�February����������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��Ĳ���Ĳ����Ĳ������Ĳ������Ĳ�����Ĳ�����������Ĳ���İ�������Ĳ��������Y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İ���İ���İ�������İ��İ��İ�����İ�����������İ���İ��İ���İ��İ�����N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İ���İ��İ����İ��İ������İ�����İ��İ�������İ����İ������İ���������C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İ��Ĳ���İ����İ��İ������İ�����İ��İ�������İ���İ�������İ���������H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İ�������İ���İ���İ��İ��İ�����İ��İ������������İ��İ�������İ�����R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İ��İ����İ�������İ��İ��İ�����İ����������������İ�����������İ�����O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Tİ���İ����İ������İ��İ��İ�����İ������SYNCHRONET�İ�����TGR��İ���T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he [R]eal [W]orld BBS                             Since: Feb'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     Mack the Hack and Mrs.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:       South Silver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         (206)613-0178 (A local call from Kingtson to Port Orch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s:         1200-14.4kbps v.22/v.22bis/v.32/v.32bis/v.42/v.42bis/MNP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Year:     February 2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      SynchroNet 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used:    Intermail v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:        (1) Imprimis Wren CDC IV 350 Meg SCSI  I 16.5m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Toshiba XM3301E SCSI II CD Rom (325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PU:    Cyrix 486DLC/40-128C / Cyrix 40mhz  NPU - 16 megs o'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Reader: Any standard *.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ships:  OURNet   Zone Coordinator (48:100/100) (48:48/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FNet   Zone Coordinator (67:400/100) (67:67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ANNET  Zone Coordinator (66:400/100) (66:66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ITUDE Zone Coordinator (76:400/100) (76:76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                 (1:350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My board is simple. I do not have online games, nor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adult material.  I run a tech support BBS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ing with computers for the past 8 years,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my BBS for the past 5 years. I special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ing, hardware upgrades, troubleshooting,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S/2 support.  If you're having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or are looking to upgrade what you have,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 call.  I'll be able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ies:     Auto-validation on your first call. 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chat, feel free to leave feedback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answered within 24 hours.  You'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in an Echomail msg base until you have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can still read them. (Prevents little k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on at 2am under a fake account to put out a dera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across the world via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up:      25 hours a day, everyday, 8 days a week, 367 day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:      60 minutes a day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ate $1 per month to the BBS ($12 per yea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'll raise it to 90 minutes per call,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:         If you find my BBS useful, and my help, appre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tions are gladly accepted in return for more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 PO Box 1813, Silverdale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s: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:        TRW Does not support Online Games. We are a File BBS/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        CD [SDN-1 Plus]    603,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[MegaDemo]      364,9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[SIMTEL 20]     634,8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[OS/2]          541,7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[PHOENIX v3.0]  664,0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[Super CD1]     456,77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[Super Online!] 393,4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RD DRIVE </w:t>
        <w:tab/>
        <w:t xml:space="preserve">  305,15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,963,964k  or  3.9 Gig'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,000+ File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Mail:   Everything is echo'ed to a net except for 1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Mail:  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Request?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from:    Mack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d:      25 March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emote Shopper                                            Since: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Tom &amp; Laura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�remer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792.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Wildcat! 3.91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InterMail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+300megs &amp;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486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TomCat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FidoNet 1:350/44, mor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Easy to use software.  Main theme is on-line shopping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ver 500 companies.  Designed to beat the Retail 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Voice Verification within 24/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24 hours / 7 days a week, except during mail-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60 minutes for ful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East �rem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General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The 3rd board I have run in as many years.  A fami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focused on serving the community. 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s are added to daily.  Many serv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oberts Home Board BBS!!                               Sinc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Robert's Home Board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Robert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Year: 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        Belfair, Wash. 985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(s):       1-206-275-436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1200-14.4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Wildcat 3.9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QW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43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Any standard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WL, and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A local board with diverse filebase on cdrom. Free d/l'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NWL message base, with Intelec . Have various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game doors available for the die-hard gamers. This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dedica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First time callers must leave a message to gain acces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files and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h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120 minutes total,  60 min each cal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Fr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Not required, but occasional zips are O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t regulated, all cdrom files are free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vailable in select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        Not avail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Various available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Over 5700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Over 4 lo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Intelec, and NorthWe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Will apply as request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Have CD-ROM files available for d/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   (no 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</w:t>
      </w:r>
      <w:r>
        <w:rPr>
          <w:rtl w:val="true"/>
        </w:rPr>
        <w:t>ۿ �����ۿ ������ۿ ��ۿ  �ۿ �ۿ   �ۿ ������ۿ ������ۿ �����ۿ</w:t>
      </w:r>
      <w:r>
        <w:rPr/>
        <w:t xml:space="preserve">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�� ������� ������</w:t>
      </w:r>
      <w:r>
        <w:rPr/>
        <w:t>۳ 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  <w:t xml:space="preserve">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</w:t>
      </w:r>
      <w:r>
        <w:rPr/>
        <w:t>۳ �۳     ������۳ �۳ ���۳ �������۳ ������۳ �۳ ���� 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</w:t>
      </w:r>
      <w:r>
        <w:rPr/>
        <w:t>۳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ۿ �����ۿ</w:t>
      </w:r>
      <w:r>
        <w:rPr/>
        <w:t xml:space="preserve">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�� ������� ���  ��� ���  ���� ���� ���� ���  ��� ���  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</w:t>
      </w:r>
      <w:r>
        <w:rPr/>
        <w:t>PCBoard Version 14.0 Premium Bulletin Board System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Supporting the FCC Frequency Retrieval Syste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Conferences include: Amateur Radio, Scanning, dBase and Clippe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</w:t>
      </w:r>
      <w:r>
        <w:rPr/>
        <w:t>Ŀ ��� �������������������������������������Ŀ ��� 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�     �   </w:t>
      </w:r>
      <w:r>
        <w:rPr/>
        <w:t>Your Sysop is Matt Amis - AA7LP   �     �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   � ��� �   </w:t>
      </w:r>
      <w:r>
        <w:rPr/>
        <w:t>Co-Sysop is Gene McAvoy - KG7XD   � ��� �    �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�     � </w:t>
      </w:r>
      <w:r>
        <w:rPr/>
        <w:t>2196 Calif. Ave E. Port Orchard, Wa �     �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� ��������������������������������������� ��� 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canWare BBS                                        Sinc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Scan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Matt Amis,   AA7LP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 McAvoy, KG7XD -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Port Orchar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871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1200-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          Zoltrix V.32, V.42bis and MNP5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4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-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on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Support board for the FCC FREQUENCY RETRIEVAL SYS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as Scanning/Ham Radio, Clipper, and databa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o any and all topic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Simple on-line questionnaire for full acces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open system.  No profanity or 'adult'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Prefer not to us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 (More time for any contribution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restrictions if you do not contribute.)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f the FCC FREQUENCY RETRIEVAL SYSTEM,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S, BETA testers and those 'favored' by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90 minutes a day.  Not bad for fre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one.  I don't believe in them so why should I make you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Accept any and all, but Sysop may delete files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line) to save limited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Anything we got, you can download: no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2196 California Ave E., Port Orchard, WA  98366-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Some DOOR games, other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Specialities include one of the largest sources for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o and Scanner modification files, Clipper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Windows files, games, and of cours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CC FREQUENCY RETRIEVAL SYSTEM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for Intel based systems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Messages to other users, public and private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conferences for: The FCC FREQUENCY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, BETA testers, and North Kitsap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Requests for anyth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This board is here for the public.  Any top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ed, but the primary experience group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related questions.  Has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oth the FCC FREQUENCY RETRIEVAL SYSTE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gistered users.  Extensive knowledge base in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o/Scanning, dBase and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Matt Amis, Sysop, Scan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March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Welcome to � � 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RBBS-PC!  � �      �o� Your Sysop: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BPS  � �            � �      �o�    Glenn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� �������������� �      �o�     Melton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   �</w:t>
      </w:r>
      <w:r>
        <w:rPr/>
        <w:t>o�  Data: (206) 692-8049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   �o� Voice: (206) 692-8073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�����</w:t>
      </w:r>
      <w:r>
        <w:rPr/>
        <w:t>Ŀ�����Ŀ �   �o�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</w:t>
      </w:r>
      <w:r>
        <w:rPr/>
        <w:t>ͳ�����ͳ �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���� � �                               </w:t>
      </w:r>
      <w:r>
        <w:rPr/>
        <w:t>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CI BASE                                            Sinc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Glenn J. M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Silv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692-8049  Speeds: 12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BBS Version 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1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PU:     Compaq Deskpro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hip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is Boards purpose is to provide users with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nd and receive files/mail at no c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emphasis on database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No profanity. Preferably no games or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are upgra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60 minutes unless sysop priv.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.ZIP, .LZH .PAK , etc. compressed data is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red. .ZIP is my prefer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llowed but nam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5478 NW. Eldorado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merton, WA 98312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Not as of yet and probabl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Al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I have mail but have not built conferenc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t yet but int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 �� �����  �����   ����� ��  �����          </w:t>
      </w:r>
      <w:r>
        <w:rPr/>
        <w:t>۲ �  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 xml:space="preserve">Ŀ �  �   �  � � � �    �  �    ��          </w:t>
      </w:r>
      <w:r>
        <w:rPr/>
        <w:t xml:space="preserve">۲�  </w:t>
      </w:r>
      <w:r>
        <w:rPr/>
        <w:t>/\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���  � �� ���  �  �  � ��         </w:t>
      </w:r>
      <w:r>
        <w:rPr/>
        <w:t>ܲ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������  �  �� ��   �  � � � �         �</w:t>
      </w:r>
      <w:r>
        <w:rPr/>
        <w:t>۲���۲��۲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 ��� ���������������� ���   ��        ������</w:t>
      </w:r>
      <w:r>
        <w:rPr/>
        <w:t>۲۲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��</w:t>
      </w:r>
      <w:r>
        <w:rPr/>
        <w:t>Ŀ �                 ���    ����</w:t>
      </w:r>
      <w:r>
        <w:rPr/>
        <w:t>۲۲�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</w:t>
      </w:r>
      <w:r>
        <w:rPr/>
        <w:t>*� �������   �������������      ����</w:t>
      </w:r>
      <w:r>
        <w:rPr/>
        <w:t>۲�߲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�   �  �. � .��������������������        ��</w:t>
      </w:r>
      <w:r>
        <w:rPr/>
        <w:t>۲�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�  �����   � *   � *���������������������   � ���</w:t>
      </w:r>
      <w:r>
        <w:rPr/>
        <w:t>߲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*   � � .�� *�� * .�* �   ����������    ��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�  � �������� �� </w:t>
      </w:r>
      <w:r>
        <w:rPr/>
        <w:t>* �����.          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�    .    * �   �     *  .        �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�   �� �    �    �  .  *� � . � .� .   �          �    </w:t>
      </w:r>
      <w:r>
        <w:rPr/>
        <w:t>۲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   </w:t>
      </w:r>
      <w:r>
        <w:rPr/>
        <w:t>. �  *   .  � � �   � � ��     � . � �  ��������</w:t>
      </w:r>
      <w:r>
        <w:rPr/>
        <w:t>߲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ް  � � � ���۴�� </w:t>
      </w:r>
      <w:r>
        <w:rPr/>
        <w:t>.    ��.�� �  �</w:t>
      </w:r>
      <w:r>
        <w:rPr/>
        <w:t>ް  �</w:t>
      </w:r>
      <w:r>
        <w:rPr/>
        <w:t>#       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ݰ  ް</w:t>
      </w:r>
      <w:r>
        <w:rPr>
          <w:rtl w:val="true"/>
        </w:rPr>
        <w:t xml:space="preserve">*��������������  � ��������.�  </w:t>
      </w:r>
      <w:r>
        <w:rPr>
          <w:rtl w:val="true"/>
        </w:rPr>
        <w:t>ް  �</w:t>
      </w:r>
      <w:r>
        <w:rPr>
          <w:rtl w:val="true"/>
        </w:rPr>
        <w:t>.     . �</w:t>
      </w:r>
      <w:r>
        <w:rPr/>
        <w:t>۲۲</w:t>
      </w:r>
      <w:r>
        <w:rPr/>
        <w:t>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.������________________ ���  �    </w:t>
      </w:r>
      <w:r>
        <w:rPr/>
        <w:t xml:space="preserve">۲۲  </w:t>
      </w:r>
      <w:r>
        <w:rPr>
          <w:rtl w:val="true"/>
        </w:rPr>
        <w:t>ݲݲ  ݲ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ް� ް� ް�������������� ��� ��� ����������  �۲۲ </w:t>
      </w:r>
      <w:r>
        <w:rPr>
          <w:rtl w:val="true"/>
        </w:rPr>
        <w:t>޲ �</w:t>
      </w:r>
      <w:r>
        <w:rPr/>
        <w:t>۲</w:t>
      </w:r>
      <w:r>
        <w:rPr>
          <w:rtl w:val="true"/>
        </w:rPr>
        <w:t xml:space="preserve"> ޲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ysop ��  �������</w:t>
      </w:r>
      <w:r>
        <w:rPr/>
        <w:t>ް�</w:t>
      </w:r>
      <w:r>
        <w:rPr/>
        <w:t>(206)-275-5605�������</w:t>
      </w:r>
      <w:r>
        <w:rPr/>
        <w:t xml:space="preserve">ܳ    �� </w:t>
      </w:r>
      <w:r>
        <w:rPr>
          <w:rtl w:val="true"/>
        </w:rPr>
        <w:t>ݲ ݲ   ݲ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ve Olson���������</w:t>
      </w:r>
      <w:r>
        <w:rPr/>
        <w:t>ް�</w:t>
      </w:r>
      <w:r>
        <w:rPr/>
        <w:t>(206)-275-7289 ������� � � �</w:t>
      </w:r>
      <w:r>
        <w:rPr>
          <w:rtl w:val="true"/>
        </w:rPr>
        <w:t>޲  ޲�  ޲</w:t>
      </w:r>
      <w:r>
        <w:rPr/>
        <w:t>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6)-692-8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dow Run BBS!                                       Since: 03-19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Shadow Ru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Steve Olson  Co-Sysops: Teri Josh &amp; Mike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0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elfair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Node 1 (206)-275-5605 Practical Peripherals 14400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2 (206)-275-7289 Practical Peripherals 14400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6)-692-8536 Call forwarded to Node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North End Users. Will save you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:        WildCat 3.91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QWK, TNET, TOM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-250 Meg HD's and 1-CD ROM with over 26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40 Desqview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Q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The Intelec Network &amp; NorthWest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his System is free to one and all! Our goal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 that is a fun place to spend some of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ing games and downloading files. WE HAV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GAME CONTESTS EACH MONTH NORMALLY IN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. ALSO AND INTERPLANETARY BRE GAME WITH T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AS, FLORIDA, CALIF AND MAINE. Your suggestion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would like to see are WEL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NewUsers are given 30 Min. Upgrades availabl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atory Download Door which will upgrad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you are on line, otherwise will be made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rs. Once Upgraded to Fulluser you are given 45 Min.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nd 45 Min. a day, with a 5 file/750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mit. We also have special access levels for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 Hours a d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Newuser: 30 Min per call 30 mins per day. Fulluser: 4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 call 45 Min per day, Registered User: 90 min a day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 per call, SYSOPS: 120 per day 60 min per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ication of acti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  Registration is not mandatory but, Donations are WELCO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$2.00, Six Months $12.00, Yearly $24.00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Door Available for 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Are Welcome, don't Upload any Comercial programs! All Uploa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caned for Viruses before posting.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, we prefer the use of PKware's .ZIP form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s are ex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There is no Ratio to maintain for d/l's. You will ne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. 204g from pkware (which is available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/l (pk204g.exe)) to unzip the files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Users have a 5 file/750K limit per day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have unlimit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  Are allowed in the appropriate conferences. W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eed to have your real name on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Steve Olson      Voice: 275-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ow R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120 Schoo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fair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Door games on-line for all users. Currently have 7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of which 50 are REGISTERED GAMES! Wit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re to come. We believe we have the BIGGEST and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Games selection in the N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We have approx 26,000+ files available on-line at thi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ry big collection off-line, if you don't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looking for let us know and we will see if we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Right now we carry 213 different mail area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thWestLink, and Intele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All requests are welcome and liste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       If you like to play games and friendly Sysops w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're the place to call. Our BBS is family ru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one in the family is involved. We plan 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ound for a long time to come, and hope you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ow Run BBS a call (or two or three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5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ͻ�������������ͻ ����������������������ͻ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�  �      �   � �  ���  ��  ��  �   � 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̹  ��     </w:t>
      </w:r>
      <w:r>
        <w:rPr/>
        <w:t>Ȼ  �˼  �κ  ̼  ��  Ȼ  �  ��  �κ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�  �       �   �   ���  �   ��   �  � 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�  ��     </w:t>
      </w:r>
      <w:r>
        <w:rPr/>
        <w:t>ȼ   �   ���  �   ȼ  ȼ  �  ȼ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 xml:space="preserve">Providing Quality BBS Support Since 1992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06-478-4067   12/24/96/14.4    1.6 Gigs On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ver 100 message bases, Specializing in User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and the Latest in Shareware Files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BREMERTON, WASHINGT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doNet 1:350/55 Plus OURNet, OOFNet and RS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YMPOSIUM                                       Sinc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Cor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478-4067  Speeds: 2400-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Renegade v1-2Exp under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Front Door 2.02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(2) Western Digital 212MB IDE, 12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Mitsumi Double Speed FX001D CDROM, 2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>(1) Panasonic Double Speed CPD562 CDROM, 3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Cyrix 486DLC/40-128C, Cyrix 40mhz MathCo, 16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 1:350/55, OURnet HUB 48:300/0, MAXNet 90:181/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FNet 67:400/113, IGNet 66:16000/23, WEIRDNet 86:50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kbbs@hebron.connec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of the Kitsap County Min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Files posted from the FidoNet filebone the d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ted by the authors! Private door game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. Hardware, software and complete system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ice. 2 year on-site warranty, call for a quo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or the new and experienced user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and hardware. Meaningful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ize in support to the new user, voice suppor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Validation required (to protect your investment and min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completed same day. File uploading or po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s unavailable until your accoun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gher access levels available for users, detail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bulletins. Uploads in Zip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50 Minutes. Considerably more with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Welcome, but not required. Less than 6 month's o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No ratios, 500K per day, additional access availab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ation. Download REGISTER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:           Yes. Private group games available as well. Our BR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InterPlanetary, compete with over 300 BBS's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, Canada, Germany, Australia and the UK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st BRE Nets in the WORLD! BRE gam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ributing members only. Long distance co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Shareware Explorer 1 &gt; 299,74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Explorer 2 &gt; 446,0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Explorer 3 &gt; 449,7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Explorer 4 &gt; 489,40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R 4 Shareware     &gt; 633,85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1         &gt; 212,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2         &gt; 212,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,742,865k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.6 Gi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5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100+ message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5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</w:t>
      </w:r>
      <w:r>
        <w:rPr/>
        <w:t>You have called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 ���� ��  � ���� ���� ���� �   � ���� 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   �   � � � ��  �  � ���� �   � ���� �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   ���� �  �� �    ���� � �� ����� �  � 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</w:t>
      </w:r>
      <w:r>
        <w:rPr/>
        <w:t>Since 1991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</w:t>
      </w:r>
      <w:r>
        <w:rPr/>
        <w:t>A Wildcat System BBS Ver 3.91m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�  � ��� ��</w:t>
      </w:r>
      <w:r>
        <w:rPr/>
        <w:t>ķ   ��� ��ķ �ķ ��ķ �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�  � �</w:t>
      </w:r>
      <w:r>
        <w:rPr/>
        <w:t>ķ ��Ķ    �  �  � � � ��Ķ �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��</w:t>
      </w:r>
      <w:r>
        <w:rPr/>
        <w:t>Ľ �Ľ �  �    �  ��Ľ �Ľ �  �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</w:t>
      </w:r>
      <w:r>
        <w:rPr/>
        <w:t>Read the news online or download for later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</w:t>
      </w:r>
      <w:r>
        <w:rPr/>
        <w:t>Over 77,000 Files available for Downloa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International Fido-Echo Mail Node# 1:350/401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</w:t>
      </w:r>
      <w:r>
        <w:rPr/>
        <w:t>Member BBS Electronic Frontier Foundatio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en Forward                                         Since: 19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Sheldon Koehler, SysOp  Darren Adkins,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Port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(s):       (206) 452-7681  Speeds:  300-16,800 HST/Dual 16.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457-8632  Speeds:  300-14,400 PM14400FX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457-8694  Speeds:  300-14,400 PM14400FX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Wildcat 3.9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D'Bridge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45meg IDE, 1gig SCSI and fou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486-40 w/8 meg ram, networked with a 3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Tomcat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Fidonet node 1:350/401, ASP approved BBS, EF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en Forward brings big city quality to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with no long distance charges for Port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quim. Featuring USAToday electronic edition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's and over 77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like what you see, Tell a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Newusers have limited access until Sub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. No pornography or profanity, otherwi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 hours a day except during mail hour on lin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Level A has 45 min per day, B 75 and C 12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Sponsor level A is $12/year, B $24, C $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All uploads should be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Unlimi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lias's are allowed in certain con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        PO Box 813 Port Angeles, WA 98362-014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Six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Over 77,000 files and growing. 21 CD's ar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four drives and offline files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ests are usually filled in 24 hours. An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ew disks are add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13 local message areas (5 w/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Mail:       About 60 Echo mail conferences, add any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. Soon will have all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Sponsors may request an echo of their choice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s existing ones are used and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Ten Forward has some ambitious goals for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ing joining Planet Connect Satelite Delev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Fido Echoes and Filebone. Usenet Newsgro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planed through the Planet Connect system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space, a CD-ROM changer and mor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in the works with line rotation. System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determined by rate of subscri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5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   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� ���� �   ����� ����� �� ��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 ���  �   �   � �   � � � � 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  ���� ���  ���   ���  �   �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t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��</w:t>
      </w:r>
      <w:r>
        <w:rPr>
          <w:rtl w:val="true"/>
        </w:rPr>
        <w:t>ۿ������ۿ������ۿ��ۿ  �ۿ�����ۿ�������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������������������</w:t>
      </w:r>
      <w:r>
        <w:rPr/>
        <w:t>۳���</w:t>
      </w:r>
      <w:r>
        <w:rPr>
          <w:rtl w:val="true"/>
        </w:rPr>
        <w:t>ۿ �</w:t>
      </w:r>
      <w:r>
        <w:rPr/>
        <w:t>۳</w:t>
      </w:r>
      <w:r>
        <w:rPr/>
        <w:t>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</w:t>
      </w:r>
      <w:r>
        <w:rPr/>
        <w:t>۳   �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 ���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��ۿ     �</w:t>
      </w:r>
      <w:r>
        <w:rPr/>
        <w:t>۳</w:t>
      </w: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</w:t>
      </w:r>
      <w:r>
        <w:rPr/>
        <w:t>۳   ������۳�۳ 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�     �</w:t>
      </w:r>
      <w:r>
        <w:rPr/>
        <w:t>۳</w:t>
      </w: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</w:t>
      </w:r>
      <w:r>
        <w:rPr/>
        <w:t>۳   ������۳������۳�۳  ��۳�����</w:t>
      </w:r>
      <w:r>
        <w:rPr>
          <w:rtl w:val="true"/>
        </w:rPr>
        <w:t>ۿ   �</w:t>
      </w:r>
      <w:r>
        <w:rPr/>
        <w:t>۳</w:t>
      </w:r>
      <w:r>
        <w:rPr/>
        <w:t xml:space="preserve"> </w:t>
      </w:r>
      <w:r>
        <w:rPr/>
        <w:t>(t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  �������������������  �����������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ving the Puget Sound and BEYOND with the BEST in virus-fr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wnloadable files of all varieties for ALL computer systems,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games, internationally echoed mail, and much, much, much mo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acfic Northwest Super Regional Hub, RIME International Netwo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Local Hub, Metrolink National Networ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Northwest Link Puget Sound Netwo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Participating Member, Science Factor Networ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Internet E-Mail/USENET Newsgroup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ver 1500 conferences of local, national and international mai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ffering QWK packet mail with offline readers for most comput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WITH TWENTY-TWO ACCESS LIN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...Running PCBoard v15.1/100 software on a Lantastic Network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SCNET                                                       Sinc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(s):        Al Charpentier (System Manag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den Reust, Mike Jackson, Al Hedst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Aboud, Brad Dameron, James Lamb, Kathleen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Silv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          Node # 1  (206) 692-2388  14400 bps  v.32bis/v.42b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          Node # 2  (206) 692-7063   9600 bps  Compu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:         Node # 3  (206) 692-7126   9600 bps  Compu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 # 4  (206) 698-7156   9600 bps  US Robotics H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imentary    Node # 5  (206) 698-6864  14400 bps  v.32bis/v.42b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criber       Node # 6  (206) 613-0117   9600 bps  v.32bis/v.42b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:         Node # 7  (206) 613-0119   9600 bps  US Robotics H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           Node # 8  (206) 698-6865  14400 bps  v.32bis/v.42b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criber       Node # 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:           Node #10    Utilizing a hunt sequence, calling node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 #11        connect with the first open nod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        Node #12  (206) 613-0536  14400 bps  v.32bis/v.42b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criber       Node #1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            Node #14    Utilizing a hunt sequence, calling node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 #15        connect with the first open n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 #16                 in this se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 #17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ttle          Node #21  (206) 223-9361  14400 bps  v.32bis/v.42b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 #22  (206) 223-9361  14400 bps  v.32bis/v.4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         Node #19  (206) 613-0775   2400 bps  KCS Memb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         Node #20  (206) 692-8569  14400 bps  Kitsap Mail Trans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Phone:    (206) 613-0708  TSCNET Technical Support Voice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PC Board v15.1 10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QMAIL (QWK), Silver Xpress, Postlink,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4.2gb plus 7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U:             2-80486, 6-80386 Networked/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Supports QWK and OPX readers (availb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RIME (RelayNet International Message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orthwestern U.S. Super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ence Factor Network  -  Loc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roLink               -  Loc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West Link          -  Found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E-Mail and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:        info@tscnet.eskim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TSCNET is the largest, and fastest growing BBS in Ki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y.  Started Online with Procomm Host in Aug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986.  In July, TSCNET moved to an office building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ilverdale and expanded to 22 Nodes.  TSCNET wa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th nationally in the BoardWatch Magizine reader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  Currently receives over 15,000 calls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CNET is run on a 8 computer Network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Server, CD-Rom Server, and six Work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CNET has the latest in downloadable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computers.  Online Games, Internation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exchange, Person-to-person and Group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Windows, OS/2, UNIX, Windows/NT,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SCNET staff is very accomodating on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rning access, and hardware/software needs.  T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ers free training on utilizing the system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e every Wednesday from 6 to 8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Common Sense rules.  No profanity in Public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 adherence to a family-orienta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New Callers are given a FREE One Month Sub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access to 7 Nodes and Unlimited Access to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ubscribers are allowed 45 minutes/500k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ay, and access to the first f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Subscription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Subscription: $40.00 per year / $4.00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ubscription prices vary from $55.00 to $8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for extended access (Time/Lines/Internet &amp; 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Uploads are not required or desired.  Only Sub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 c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500k per day for non-subscriber, Various for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  Allowed for Online Games and selected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Suite 103, Clear Creek Office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11 Dedicated Conferences with many Online Game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Extensive - IBM/MS/DR-DOS, OS/2, Windows,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e II, Amiga, C-64/C-128, Atari, Mini and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Many dedicated Local, Non-Echo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Yes - Internationally with well over 1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Always looking for people to host special interest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ķ �ķ �ķ �ķ �ķ ���ķ  �ķ �����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�Ľ � � � � � � � � �   ӷ � � � �Ŀ � � ��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�� � � � � � � </w:t>
      </w:r>
      <w:r>
        <w:rPr/>
        <w:t>ǿ ӷ� �  � � � � � �ķ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</w:t>
      </w:r>
      <w:r>
        <w:rPr/>
        <w:t xml:space="preserve">Ŀ � � � � � � �� Ӵ �  � � � � � �Ľ   � �Ŀ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 � � � ��� � � � �   � �� ��� � � ���</w:t>
      </w:r>
      <w:r>
        <w:rPr/>
        <w:t>ķ � � �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Ľ   �Ľ �Ľ �����Ľ �Ľ  ���Ľ ������Ľ �����Ľ 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ķ ������ķ �����ķ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Ŀ � � ��Ŀ � �Ŀ �Ľ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Ľ � ���� �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ķ � ��Ŀ �   � � 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 � �  � �   � �    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Ľ �Ľ  �Ľ   �Ľ 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Wildcat BBS! Running One Node , On a 386/40 with 260 me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Your SYSOP, Darrell Dillard, Node 1 - 19200 To 300 8n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24 Hours, (206)613-066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nder Cat BBS!                                       Since: 02-19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Thunder Ca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Darrell D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:      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Silv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206-613-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          300-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WildCat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    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60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3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The NorthWest Link, MSINET,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HUB for: TWNET and GRP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   This System has a 30 day free trial period after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 for a small registration fee of $5.00 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y goal is to have a BBS that has what caller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nd that everyone (I Hope )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NewUsers have access to most file areas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re give 45 Min. Most upgrades are made within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daily d/l limit of 500k for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Upgraded to Fulluser you are give 60 Min.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120 Min. a day, I also have special acces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  24 Hou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  Newuser:45 Min. per call/day Fulluser:60 Min.per call 1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. per day, SYSOPS:90 Min. per call and no daily ti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There is a small Registration fee of $5.00 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  Are Welcome, donot Upload any Comercial programs! All Uploa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caned for Viruses before posting.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, I prefer the use of PKware's .ZIP form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s are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  There is no Ratio to maintain for d/l's. You will need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. 204g from pkware(which is available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/l (pkz204c.exe)) to unzip the files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re needed for some of the new Conference area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rying, Please log in under your REAL NAME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ias for use in those conferences that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        Darrell Dill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70 Shelley Dr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lverdale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I do have Door games on-line for all users, at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45 and I am adding more as they are needed or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I have about 450 files available on-line at thi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ry big collection off-line, if you don't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ooking for let me know and I will see if I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Mail:      Right now I Have 69 different mail areas,7 are carr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thWest Link, 1 for Commodore Users, 4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I Support Net, 1 is for the Wildnet, 1 is the 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ch area,40 are Gamers RPG net conferences and the r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Tradewars Net. New area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(if I can justify the n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I carry The North West Link which is a Local area 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S of this area are trying to setup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 I am also a HUB for the TW2002 Net and th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G Net, I also carry the MSI Support Net for MSI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m also the Tech BBS for the Gamm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All reqests welcome and liste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    This is the first BBS to support RIPScrip Graphics in Ki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y (as far as I know), I am running Version 3.90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, I hope to be adding another phone line and a 14.4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0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wilight BBS                                        Sinc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Bob Strobl, Ed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Silverda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(206) 692-0983  Speeds: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NovaLink 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40Meg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Mac Classic II with 10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A multi-Computer System having mostly Message Bases (3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User time limited to 30 mins (more time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ate either time or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4097 NW Holly Park Drive, Bremerton, WA 98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SysOp available at random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22 Ma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ۿ    �ۿ ������ۿ �ۿ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 �۳ ������۳  �</w:t>
      </w:r>
      <w:r>
        <w:rPr>
          <w:rtl w:val="true"/>
        </w:rPr>
        <w:t>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 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�����   </w:t>
      </w:r>
      <w:r>
        <w:rPr/>
        <w:t>Node #1 895-1376  Kitsap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ۿ����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���ۿ</w:t>
      </w:r>
      <w:r>
        <w:rPr/>
        <w:t xml:space="preserve">   </w:t>
      </w:r>
      <w:r>
        <w:rPr/>
        <w:t>Node #2 857-7260  Pierc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</w:t>
      </w:r>
      <w:r>
        <w:rPr/>
        <w:t>۳ ������</w:t>
      </w:r>
      <w:r>
        <w:rPr>
          <w:rtl w:val="true"/>
        </w:rPr>
        <w:t>ۿ</w:t>
      </w:r>
      <w:r>
        <w:rPr/>
        <w:t xml:space="preserve">  </w:t>
      </w:r>
      <w:r>
        <w:rPr/>
        <w:t>Node #3 857-7261  Pierc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ۿ ������ۿ ������ۿ �ۿ  �ۿ �ۿ    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۳ ������۳ ������۳ �۳  �۳ �۳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۳ �۳  �۳ ������۳ �۳  �۳ �۳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 xml:space="preserve">۳  �۳ �������� �۳  �۳ �۳      �۳    </w:t>
      </w:r>
      <w:r>
        <w:rPr/>
        <w:t>E-Mail, File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   ������۳ �۳      ������۳ �����</w:t>
      </w:r>
      <w:r>
        <w:rPr>
          <w:rtl w:val="true"/>
        </w:rPr>
        <w:t>ۿ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���� ���      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۳  ������۳ ������</w:t>
      </w:r>
      <w:r>
        <w:rPr>
          <w:rtl w:val="true"/>
        </w:rPr>
        <w:t>ۿ</w:t>
      </w:r>
      <w:r>
        <w:rPr/>
        <w:t xml:space="preserve">    </w:t>
      </w:r>
      <w:r>
        <w:rPr/>
        <w:t>Now over 280 message conferen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۳  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۳ �������۳ ������۳          </w:t>
      </w:r>
      <w:r>
        <w:rPr/>
        <w:t>Internet Address: voxp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OX POPULI BBS                                      Sinc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(s):        Bryan DeV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       Downtown Olalla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s):       Node #1:(206) 895-1376  2400-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#2:(206) 857-7260  2400-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#3:(206) 857-7261  2400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    PCBoard 15.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used:     .QWK/.REP door.   CAM-Mail Packet= VOXPOP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:         2.6 Gigabyt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            486-33 &amp; 386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:  VOXPOP.QWK/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:     RIME. (H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west Link. (H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NET (Internet News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Earth Network. (H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ec (H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A little something for everyone.  Emphasis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s.   You control your own 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you contribute, the greater 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:        No profanity or abusive language in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f the message bases receive extra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:        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:         Time allowed is increased with use.  30 minut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art.  There is also a Time Bank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:            Free.  Donations Are Used To Improv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:         Uploads increase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      Downloads available on first call.  Increase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 received.  Computer adjusts security level in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dance with upload to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      Allowed in some message conferences.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:           Continually changing.  Trade Wars. 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  Over 9,300 Files (updated nightly).  Over 60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  USENET mail transferred daily six times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ME, Intelec, and Northwest Link transferred twic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  Over 275 conferences echoed.  Computers,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, Teen, Technical, Star Tre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domain name:  voxp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ME address: #1696 or VOX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  If you wish to participate in a confer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vailable, leave a comment to sysop an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ade to ech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: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ZON (pronounce zone)                                     Since: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The Z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(s):Richard Rollis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Year:3/199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:Bremerton, W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(s):206-373-80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:300 to 14,400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:RBBS 17.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 used:Front Do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:213 M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U:386/4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line Reader:MailMGR Plus supporting .QWK/.REP packe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hips:   N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 This BBS is still in the making but will (I hope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lace for people to get together (ie Network Mark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ob Classifieds etc). It wont be a dating plac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find someone in the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ies:      Immediate full free acc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up:       24 hours except Mail Zone hours. (1am to 2am or is it 3?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n:      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:          None. Donation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s:       Wel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:     Go for it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:       None unless a door request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      1780 W. Sunn Fjord Ln. E1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:         Food Fight, Stock Market and On Line Legal Advi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:         Few. (Its is a new board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:    Few. Will ad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:    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?  Strongly encouraged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     Laid back and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 from:    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Update:   1 April 19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