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Cor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Jun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h June is here. And with it brings more new boards to the Ki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rea. About this time each year I usually see the fru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s in the form of new boards. All those new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ecide to start a board. Some BBS's reduced the number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me increased. I continue to see a strong trend toward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ion access on systems as well. Sysops continue to sp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ir respective systems, and hope to recoup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callers. Hopefully as users you will help your favori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row and im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puter show begins in July, hope to see many of you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. I sure there will be more good deals to be mad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et issue, it seems that Connected, Inc. has repaired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connect problems, and 5 additional lines are on the way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them in service until early July, but that should help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sy signals. Extensive help files are always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 welcome comments on how Connected, Inc's services are d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am in contact with Kirk Moore, the system administrator weekly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reaching him, I can always relay your specific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 the process of starting an Internet echo specific to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's services that will encompass problems, questions and any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using the Internet. If this echo produces a strong follow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into the possibility of extending the echo to the Seattle/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Connected is also used. This would be a Fidonet message are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and sysops to comment on this subject, the BREM-AI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appropriate message area to do this versus calling m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, since it can be difficult to reach my system due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I receive per day. More to come on this, but your favori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dditional information on this once I have set the echo u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ub (as long as your sysop carries 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news... Sysops may have noticed I now distribute the KBB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CK. Hopefully this will assist you in automating upload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anually doing it each month. The file area is called "KBB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 surprise huh?) and all Fidonet compatible system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his way from now on. If you don't use TICK, you can give it a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delete the .TIC file distributed with the list. 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Moberg, sysop of Nobodeez Perfekt for coming up with the idea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tup TICK to distribute files, your thanks should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other note, I will be moving within the next 2 months to Port Or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ystem and all. So of course the phone number will change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painless as possible. It won't change my callers, sinc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ap users were already long distance and will continue to be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a lot of calls from there anyway, hmm, go figure). I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to a 613 prefix area so that I was not long distance for an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a fe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seems I have gotten a bit wordy this month, so I'll clos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again... if you have a subject you would like to see discu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editorial, please let me know. Something local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ferable. This is also extended to sysops,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file from time to time from local sysops on various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hanges I am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 KIDS ONLY!, a PCBoard system. It is what the name implies, a ki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 REMOTE SHOPPER, running under Wildcat! software. Bringing sh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by means of modem using door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 SHADOW RUN, running under Wildcat! software, adds another node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ot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 QUICKSILVER, running under QuickBBS software. Back after a few mon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cks. The sysop only has the mailer running at the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s that the board will so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ABYSS, dropped node 6. Still has 5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BLACK HOLE, the phone company has a not in service recording.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n't up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boards which I was unable to contact the we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me out. I usually try at least once on five separate</w:t>
        <w:tab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act. If not, then I place a ???? in fron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is. These boards may be having a temporary system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ompletely gone. If they don't get back up by the nex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on the DOWN OR DEFUNCT list. I've found that if I wa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, some boards will be back up. I suspect sysops just can't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ing things until they have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M.A.G.E. Inc, I can connect here, then the board dis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 GAMBOL, No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EVIL PALACE, consistent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