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List of Kitsap County Computer Organiza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tsap Amiga Operator's Society (KA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22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lverdale, WA  98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ct: Ed Musgrove: 857-5802 Ol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ct: Bob Christian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ets at Ridgetop Jr. High, 2nd Tues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tsap County Atari Computer Enthusiasts (KC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ct: Bill Penner, 373-48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ets 2nd Wednesdays at 7:00 p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nd Table Pizza - Silverd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dore Users of Puget Sound (C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18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lverdale, WA  98383-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ct: Lynn Ramey, President: 377-0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ets 2nd &amp; 4th Thursday at 7:00p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stpark Firestation #2, off Kitsap near Denny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tsap County IBM and Compatibles (K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ct: Mick Horan: 692-6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ct: Ernie Taggert: 692-9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ets 3rd Thursday at Ridgetop Jr. High, Room 1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tsap 99ers (TI99/4A and Geneve 96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ct: Dennis Splett: 698-3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et 2nd Friday at 7:00pm, Bremerton Middle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tsap Macintosh User'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ct: Bob Williams: 692-3016 or 692-70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ets 1st &amp; 3rd Tuesday at 7:00pm at Olympic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ool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nnysmith II, (Apple II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22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lverdale, WA 98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ct: Joe Williams: 377-7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ets on 3rd Thursday at 7:00 pm, in Room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Ridgetop Jr.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tsap Computing Sen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ulsbo, WA  98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ct: Rampton Harvey: 638-2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ets 3rd Monday, 10:00 am, Scouts Hall, Silverd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