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ints Nor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 BBS's on the Pennins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Forward (Wildcat, Fido Echoes)              452-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ward Line 2                              457-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ward Line 3                              457-8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Lab (Wildcat, PA High School)      452-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 II (Wildcat)                         681-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 II Line 2                            683-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 II Line 3                            681-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ince Ltd. (Wildcat)                     457-7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 Observatory (EBBS)                        452-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ness Light (Wildcat)                       683-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BS                                      683-6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town Communications Sound Center (Wildcat)   417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                                     452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s                                  452-096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Olympic Library Catalog System (NOLS)     452-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BBS. Press enter and type "Libra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us.Net Local Internet node                 452-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 206-385-0464 Voice to open a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Zone (Port Townsend)            379-8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(Port Townsend)                     379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ieved phone compan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 Possibl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Sheldon Koeh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Sheldon at Ten Forward BBS know of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