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Hub List for JobNet, the Jobs Listing Network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Hubs in new states to help spread this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mpiled 03/06/94,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PHONE         CITY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������������  ����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AL X-Connect BBS  214-517-8443  Plano, TX             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Sunshine Resort BBS 602-877-8748  Phoenix, AZ          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 Support BBS            814-724-6644  Meadville, PA         06/2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&amp; Innovation BBS     904-383-6957  Mt. Dora, FL          06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BS 'n STUFF BBS         818-999-0928  Canoga Park, CA       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214-235-5288  Richardson, TX        07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's Crest BBS         804-737-1625  Highland Springs, VA  08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 Out BBS               510-888-1443  Hayward, CA       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hare Plus             314-731-3239  Hazelwood, MO         08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age           215-362-2787  Hatfield, PA          10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zBoard BBS           813-532-4473  Clearwater, FL        1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 Files Transfer BBS 903-675-4215  Athens, TX            1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s Enterprises          707-427-0277  Fairfield, CA       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arden             516-736-6662  Selden, NY            11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m Infoservices     502-254-7036  Louisville, KY        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t BBS</w:t>
        <w:tab/>
        <w:tab/>
        <w:tab/>
        <w:tab/>
        <w:t xml:space="preserve"> 714-492-8727  San Clemente, CA      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ney Tunes BBS       814-825-3304  Erie, PA              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CORPS USA</w:t>
        <w:tab/>
        <w:tab/>
        <w:tab/>
        <w:t xml:space="preserve"> 904-666-8405  Spring Hill, FL       02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BBS            614-522-4399  Heath, OH           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Ware BBS          01144507608645  Lincolnshire, ENGLAND 02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Net BBS  </w:t>
        <w:tab/>
        <w:tab/>
        <w:tab/>
        <w:t xml:space="preserve"> 703-648-1841  Reston, VA</w:t>
        <w:tab/>
        <w:tab/>
        <w:tab/>
        <w:t xml:space="preserve"> 03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join this list is to call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as a JOBNET node on-line or to se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the address shown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come a HUB, please indicate so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contacted as the faster we add hubs, the fas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nodes desiring to carry JOBNET!  All hubs must car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