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N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��������  �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   ��� �����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�����  ��� 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���   ��� ���  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  ���   ��� ������� 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 Seekers and Employer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JOB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-a-net, There-a-net, Everywhere-a-net-net!  Yes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just about every kind of network availabl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BS user and SySop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re extremely worthwhile, and I have carri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and specific nets on my BBS for a number of year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I was always looking for was a jobs type network wher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untry could post employment listings, not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b Fairs, and post their resumes for potential emplo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ever appeared....until now!      JOB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just starting off and are looking for BBS's to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, compact, and efficient network.  Only 15 conferenc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n-line CLASSIFIED, an on-line RESUMES databas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job seeking and placement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ctively seeking users (job seekers and hiring employ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odes, and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hiring employers and job seekers use this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'S FRE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a job through a placement agency can cost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job advertisements in the paper and in other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st thousands of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hundreds and thousands of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world with JOBNE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job oriented BBS's exist throughout the cou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s listings and all.  This net does not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way.  In fact, it is here to enhance them and ti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We envision some of the big Job BBS's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nferences on the n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in this package contain Applications for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s, information on existing nodes and hubs on the net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ook forward to seeing you on this important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users to find jobs, to fill jobs, an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the job market in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Andrew Walding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"Protocol Heave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ome of �JOB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(214) 517-8443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(214) 517-8315 14400 V.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