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??.ZIP  -  Compiled by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LL THE OLD INFO, PLUS NEW 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K1 file can be read by Lotus, Quattro Pro, Excel, etc an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various Word processor Programs, although the setup may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Lotus, WYSIWYG is recommended to use the enhancement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some requests to have the file in other formats:  You have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it in DOS Generic format (.GEN) and another in DOS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TXT) so hopefully everyone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gathered all info from various sources and made a list of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ties world wide.  It contains the Airport ID, City, Scenery Disk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R, NDB, RWY/ILS, RWY ELEV, Coords, RWY Length, COM and A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other words all you have always wanted to have i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run Lotus in Wysiwyg, you will hav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to fit the data (WCS).  If you use in Wysiwy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 in the width of one 8" page when printed @ 84% Com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84% compression it takes about 2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int the US portion and include Canada and the Caribbean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ormat makes it much easier to do so.  Please read notes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3.WK1 (Lotus 1-2-3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3.FMT (Lotus WYSIWY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3.TXT (DOS Tex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3.GEN (DOS Generic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3.WP  (WordPerfect 5.1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3.DOC (This doc you're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HARE.......IF YOU PLEASE..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pent months working on this file and I am glad to share it with you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 FS4/5/ATP pilots.  All I ask is that if you can, please give m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issing data.  You can show changes or additions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WordPerfect or any format you prefer.  You can also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dicating your changes or your uploaded file, I will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in 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suggestion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me a message on FLIGHT 642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 BBS in Toron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invite our EUROPEAN friends to bring us mor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with their beautiful part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l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ALFRED GRECH, North York, Ontario, February 1994 (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print this file Document type: TYPE AIRPTS13.DOC &gt;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Thanks - merci - grazie - graci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Bye - au revoir - ciao - ad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in Toront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