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books for Windows version 2.0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Timeslips 5 For Windows, QuickBooks For Windows, version 2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, and TAL (5.1 or higher) are installed.  TAL installs a special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rogram (QBLINK.EXE) into your QuickBooks directory to perform 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First, however, it is necessary to create or modify your Ch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in QuickBooks so that it is useable by TAL and Times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The QuickBooks Chart of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"TAL Account Types" (pg. 2 of the TAL Setup Guide)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on our recommended accounts list below. Remember, if you suspect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commendations, consult your asccoun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 requires that you establish accounts in QuickBooks for use with Timesli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orry if you don't plan to use all the suggested accounts. You can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hat you don't need, such as individual accounts for fees and cost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need to assign account numbers to these accounts_TAL will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 assigned reference number where numbers are required. 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efault TAL accounts already in QuickBooks, you can use them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ly named, or you can edi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G/L Accou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QuickBooks, create the following accounts.  (A/R and Tax Receivab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on the Cash System.)  You can use existing accounts or new on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metimes easier to create a new account for each TAL account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ing each account "TAL..." is not necessary but it makes them easy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Chart of Accounts. IMPORTANT: if you are creating TAL account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sset, Liability, Income, and Expense account types.  DO NOT use A/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/P type accounts as TA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ets  TAL CASH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L CASH F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L CASH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L A/R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L A/R F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L A/R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L CASH ESCROW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abilities  TAL TAX PAYABLE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L TAX PAYABLE F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L TAX PAYABLE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L TAX RECEIVABLE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L TAX RECEIVABLE F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L TAX RECEIVABLE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L CLIENT ES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ome  TAL CHARGES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L CHARGES F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L CHARGES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L WRITE UPS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L WRITE UPS F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L WRITE UPS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L SUSPEN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L INTERES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enses  TAL WRITE DOWNS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L WRITE DOWNS F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L WRITE DOWNS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L CREDIT M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G/L Accou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Specific G/L Accounts are optional. This guide does no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for Specific G/L Account numbers to create in the general led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main TAL manual for a detailed explanation of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Accounts.  The main point to remember about Specific Accou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should create them as Income accounts in your general ledger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, these accounts take the place of the Charges account on you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 Accou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ing The Chart of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makes your Chart of Accounts useable by TAL.  Firs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set up a Windows Program Item for the QBLINK program that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 functions. From the Windows Program Manager, set up a new program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QBLINK.EXE:  Open the QuickBooks Program Group,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/New/Program Item.  In the Properties dialog that opens,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Q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: QB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king Directory: enter your QuickBooks program directory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e.g. C:\QBOOKSW). Once this step is performed, it does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done again.  However, you must perform the following ste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ort your QuickBooks chart of accounts, both initially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time you make a change to your accou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     Launch QuickBoo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     From the File menu, select "Expor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     Check the "Chart of Accounts" check box in the resulting dia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ke sure it is the only box checked. Click OK to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stination 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     In the "File Name" field, type ACCOUNTS.IIF.  In the "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ction of the dialog, select "IIF files".  Remember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cation of the ACCOUNTS.IIF file as given in the "Direct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eld.  Ideally, this file should be in your QuickBook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ory.  When you are set up, click the OK button. 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COUNTS.IIF file already exists, it is OK 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     Close QuickBooks.  Launch the QBLINK program from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nager. From the "Open Chart of Accounts" dialog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COUNTS.IIF file that you just created in your Quick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 directory. Click OK.  You will see a status ba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BLINK reads ACCOUNTS.IIF and converts it to a file e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LCOAT.DAT. If this is the initial setup, you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ssage about not being able to find a GLXFER.DAT file.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K_it gets created when you print and finalize a TAL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Timesl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imeslips 5 For Windows, starting from the TSReport menu bar,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     Open the Setting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     Select the TAL menu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     Select Basic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     Click the "Path to General Ledger" button.  This opens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owing you to switch to the Quickbooks data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the GLCOAT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     Once you have specified the correct path and filename, 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beled "TAL is linked to" will then display "Intuit Quickbook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.      Optionally, complete the rest of the screen (refer to TAL manua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xt, accept the screen and then sel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.      General G/L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.      Fill out this screen with the accounts you created earli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uickbooks.  Press F4 in the "General Ledger Account Numb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eld with the highlight on the applicable accou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Accounts assigned to Timeslips" dialog.  You may also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count number, if known, directly in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    Optionally, complete the Specific G/L Accou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letes the TAL setup.  Now refer to the Big Picture outline Step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ocated In your TAL Setup Guide) for information on completing a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ing Into Quick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is Step 3D of the Big Picture outline.)  Follow these step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     Run the QBLINK program.  After selecting the ACCOUNTS.I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 and creating the GLCOAT.DAT file, QBLINK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arches for the GLXFER.DAT file that is created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L Transfer Register is printed and finalized.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und, QBLINK converts it into a text file called GLXFER.II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     Launch QuickBoo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     Select "Import" from the File menu.  Select the GLXFER.I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 created by QBLINK and click OK.  If the date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ion information contained in the Transfer Regist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rrect, the import will proceed and you will be notifi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is complete.  This completes a TAL transfer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