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 For the convenience of our customers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, American Express, and Discover cards.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form by fax (214/681-8131 from 9am - 6pm CST), ord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/681-8131 from 6pm - 9pm CST), or by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add 4% to cover part of the cost of credit ca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30          ORDER FORM / INVOICE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  5.25" disk _____   3.5" disk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29 ....................... $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29 ...................................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5 each. ______ computers x 25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______ computers x 20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______ computers x 16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dit card orders add 4%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/Handling: US/Canada add $4.00, Foreign orders add $9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30 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