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OR SYSOPS ABOUT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n electronic magazine which is distribu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ge every month.  There are absolutely no fe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magazine, perhaps with the possible exception of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current issue.  It is the intention to always be a fre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, publication.  We would like to see as many board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ing the Pasco BBS Magazine.  Sysops are encouraged to put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board, not only as a available download, but for on-line view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lletin or a door.  Sysops also are encouraged to create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the Pasco BBS Magazine, which would include all iss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nd the occasional support files as well.  Information i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why people call bulletin boards, so why not make this fre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your 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released on, or before, the 22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s made available on the Board of Trade BBS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procedures and uploaded to Software Creations BBS. 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the actual posting date on Software Creations,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days after actual uploading, so if you wish to receiv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contact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may also pick up the latest issue each month by reques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agic file name PBM.  A monthly event could be set-up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 to pick up the magazine.  If the event is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12:01 am on the 23rd of the month, the current iss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 longer uploading the magazine all over the worl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, or maintaining a list of Official Distribution Sites.  It g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difficult to keep track of which systems are actually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.  It is felt that a call once a month, without any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for carrying the magazine, is not too much to ask of a Sysop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rry the magazine for his callers.  It is actually one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 services offered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ho help with the magazine in some way may be rewarded with 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.  Those who write articles for the magazin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tial treatment on ads.  Those who call the home board relig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 the latest issue will probably see their a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requently.  Sysops who carry the magazine are encouraged to up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to the Board of Trade BBS for possible inclusion in the magazine. 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fair about which ads run in the magazine each month,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every uploaded a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nd when ads will run.  Please make sure your ad is in good t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"family" magazine.  Ads should be forwarded to the Board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It is preferred that ads for the magazine not exceed 23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cannot be held responsible for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  The best wa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ad will appear in the magazine file is to help with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way.  Writing an article may be the best way to guarantee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vertised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-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