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LIKE A PHONECALL BUT READ LIKE A LETTER? The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ld a free-lance writer that he cannot have copies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f top administrators under the state's freedom-of-information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says e-mail is private, like phone calls, whereas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s that it should be released because it is like letters or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, Thomas DeLoughery 1/26/94 A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TING CONVERTS IN LA. Last week's earthquake may result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of converts to the virtues of telecommuting. PC Week (Jan. 24)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fore the earthquake, 17% of the 2.8 million U.S. telecommuters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, and that percentage is expected to skyrocket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long-term damage to traffic routes around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/27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VISION. Dow Jones will provide its financial news servi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y mid-year. DowVision will offer full text of the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as well as information from other news services.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 yet-to-be-determined flat fee. (Wall Street Journal 1/27/94 B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RESSION TECHNOLOGY. An "upstart" company called Digit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boasts its new technology will enable 10 channels of vide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existing copper telephone wires.  The same technolo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20 to 30 channels into the space of one cable TV channel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at is currently possible with digital compression.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yet to be demonstrated outside the lab, but the company's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ns it to "sending 16 cars through a tunnel side by sid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and realigning them at the other end."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7/94 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PREDICTS LOWER PRICES. Intel predicts another sharp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ices in 1994, noting that the cost of a computer with a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hould drop from the current $3,000 level to somewhere around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ear's end. (Investor's Business Daily 1/27/94 p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HIGHWAY CONSTRUCTION. The first leg of the information superhigh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completion in August, and will tie together 106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s, hospitals and other facilities in North Carolina. Th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 network will be able to carry simultaneous voice, video and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by BellSouth, GTE and Carolina Telephone. (Tampa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6/94 B&amp;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 OFFICE FOCUSES ON SOFTWARE. The U.S. Patent and Trademark Off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a series of public hearings on its handling of software pa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s have complained that the Office tends to grant patent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in scope, thereby stifling the industry. "The patent 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for software," says one programmer. (Wall Street Journal 1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YSLEXIC PDAs. A Princeton professor and a NEC researcher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writing recognition software that will try to figure out a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graphic style, rather than comparing a mark on a tabl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marks to find the closest match. The software will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 writer's tendencies, improving its chances of gu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(Business Week 1/17/94 p.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USING AMD PROCESSORS. Compaq will use AMD micro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ones from Intel. "This sort of puts Intel on notice," s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. "This is going to be a very competitive market." (New York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ryn Jones, 1/27/94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SUPERHIGHWAY LAUNCH IN CANADA. The UBI consortium (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Interactive) of Quebec cable giant Videotron, Canada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Bank, Hydro-Quebec, Loto-Quebec and the Hearst Corp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 $750-million, eight-year project on Canada's first hom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.  With no hardware charge to consumers (charg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used), the first phase to be in place early in 1995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debit home shopping and banking, e-mail, advertising flyers,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toring. (Toronto Financial Post, 01/25/94 p.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 GOES TO ASIA. Turner Broadcasting System plans to use a satel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its TNT movie service and Cartoon Network to Asia,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upert Murdoch's Star TV, the only other broadcaster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ia. (New York Times 1/27/94 C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-SKINNED TELEVISION.  Panasonic has designed a 14-inch TV set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thick, for marketing next year. (Atlanta Journal-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7/94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TE OF ITS OWN MEDICINE.  Columnist Allan Fotheringham wr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opposition to Montreal-based BCE's investment 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"illustrates the irrational need in the US to w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order deals."  He says that the protectionist fear of the "feebl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ering and quaking at a threat from mighty Canada is the funni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" given the disparity in size. (Toronto Financial Post, 01/25/94 p.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JOURNAL. The American Association for the Advancement of Sc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an important hurdle with its electronic journal, "Online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inical Trials."  The Library of Medicine has agreed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EDLINE data base and its Index Medicus, which is a mark of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ncourage more researchers to publish their work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 (Chronicle of Higher Education, David Wilson, 1/26/94 A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SHING. The Coalition of Networked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American University Presses have announced that 13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rticipate in projects intended to promote electronic publish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13 presses and the materials they will digitiz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1/26/94 A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LOOKS SOUTH.  MCI Communications is joining Mexico's biggest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build a long-distance digital network in Mexico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emless communications web covering most of North America.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1/26/94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THOUT A ROOF.  The University of South Alabama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ts online public access catalog to a handheld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communications, in a project was conducted in co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BellSouth Cellular, and Notable Technologies. "Researcher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catalog, electronic mail, or read the entire works of 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form, while sittingunder a tree in the park." Fo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f@usouthal (bit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ICS OF VIRTUAL COMMUNITIES.  "A Rape in Cyberspace" reth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"sexual assault" in the absence of face-to-fac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lage Voice, 1/21/93 p.3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