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ZATION OF AIRWAVES. The Clinton Administration plan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and other federal agencies to give up some of their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pectrum so that the government can auction it off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reless communications providers. The action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dollars in federal revenue over a 10-year period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/10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ICE CUT. Preparing the way for its new PowerPC-based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next month, Apple is cutting prices on Mac Quadras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18% in order to clear inventory. (New York Times 2/10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AIN. The PC Asset Management Institute says tha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re throwing away $20 billion a year by failing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technology investments. Part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ed purchasing authority, resulting in corporations sp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.7 billion last year on software they already owned. Un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by users outside the information systems divi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nywhere between 20% and 60% of a company's to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 (Investor's Business Daily 2/10/94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 A BOON TO SMALL BUSINESSES. A recent IBM survey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% of small business executives familiar with the information super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saw it as a potential asset: "The information superhigh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access to the kind of consumer base large companies can get t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one. The flip side? Fifty-two percent of the executiv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ncept at all. (Wall Street Journal 2/9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JOB LOSSES.  Chicago-based consulting firm Challenger, Gr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reported job losses in the communications industr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dwarf those in any other sector. Of the 108,946 job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last year, 44,134 were in communications. (Toronto Sun 02/10/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LESS CAMERA. Eastman Kodak and the Associated Press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mera 2000, a digital camera that captures images as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chemical changes on film. Photographers on deadlin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mages over the phone rather than hassling with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em. (Wall Street Journal 2/9/94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. A new market is developing in PC pro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tolen computers steadily rise. Particularly vulner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mputers, which accounted for 28% of all computers st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represent only 14% of the installed base. Two compani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providing coverage for computers, including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to power surges. An average comprehensive policy for $3,000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uns about $60 a year. (PC World 2/94 p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ILLBOARDS. Virtual technology will enable broadcaster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boards" into the images of sports events via a vide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availability next month. The advertisem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players and fans in the stadium -- only to televisio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/10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SULTS. Long-distance carriers AT&amp;T and Sprint (on the on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 representing the Bell regional operating compan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service (on the other hand) have been running full-page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publications, accusing the other side of greed or l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Bells want to get into the business of providing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(Atlanta Journal-Constitution 2/10/94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PACTEL PROPOSAL. A California cable TV trade group h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tition with the Federal Communications Commission opposing th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sis, the west-coast regional Bell telephone company,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billion video and data highway.  The group claims that Pact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ly subsidized by its telephone companies who would be mad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hone bills. Pactel denies the charge. (New York Times 2/10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ELL BARGAINING. Ameritech and Pacific Telesis have stepped up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ir local monopolies to competitors, in exchange fo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$60 billion long-distance telephone business. It'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et on their part -- a study by Economics &amp; Technology Inc.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evenue of current potential competitors is less than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 of the Baby Bells. (Wall Street Journal 2/9/94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. The Federal Communications Commission has authorized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on, which is a combination cellular phone, pager, and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IBM, manufactured by Mitsubishi in Georgia,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. (Atlanta Journal-Constitution 2/10/94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ENTRY INTO TELECOM QUESTIONED. Three congressmen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urities and Exchange Commission chairman  expressing conce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panies' plans to offer telecommunications services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that the necessary requested exemption from the 1935 Publ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Company Act "raise[s] a profound public policy issu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ultistate electric utilities would be effectively regu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owed to diversify into fields not related to their c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" (BNA Daily Report for Executives 2/7/94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'S MANDATE.  The Canadian Radio-television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will soon begin hearings on license applications for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 CRTC chair hopes to achieve the balance between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' choices and "a million channels of schlock."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/94 B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ERBUND TO BE ACQUIRED. Electronic Arts Inc. will acquire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one of the most prominent makers of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software for children. The $400 million stock swap de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roderbund entree into expanding international marke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pportunities. (Wall Street Journal 2/10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 A Communications Week survey showed that the averag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had 63% of its PCs networked and that "chief networking offic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as a new job category.  (Investor's Business Daily 2/10/94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AL ON OVERSEAS TELECOM.  Teleglobe Canada, with a monopo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overseas telecom services, is planning for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s that monopoly and has asked federal regulators for a new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isting rules place a ceiling on the rate of return a compa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(Toronto Globe and Mail 02/09/94 p. 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 PROGRAM ON TECHNOLOGY &amp; LEARNING. The Merrow Report, the PB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education in America,  is looking for the best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echnology both inside and outside the classroo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uggestions to report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T SPECTRUM. Following the recent resignation of CEO John Sc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it again the president of Spectrum, the wirel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the company has sued Sculley for more than $30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he firm of KPMG Peat Marwick has resigned as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, and the largest Spectrum stockholder has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of the president and the board. (New York Times 2/9/94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Journal-Constitution 2/10/94 F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