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R ON THE INTERNET. NPR's "Talk of the Nation" show de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May 21. Some 400 computer listeners queued up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Ira Flatow, and hundreds of others sent e-mail.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mud, Flatow's guest and founder of Internet Multicasting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s his own show, "Geek of the Wee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produced "TechNation", National Press Club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 and "Internet Town Hall." (Current 5/31/93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NESS. AT&amp;T and Sega Enterprises have announc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able two people to play each other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the same unit although they may be miles apart.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ystick would generate signals which are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simulating side-by-side play. The units will go on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mmer. (St. Petersburg Times 6/6/93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KO'S GOES ELECTRONIC. Kinko's Copy Centers has announce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electronic publishing business. All Kinko'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ked electronically within the next three year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colleges and other customers to send materia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for printing, copying and binding.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6/9/93 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GAMES ARE A TURN-OFF. Violence in computer games is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tio of women in computer science programs dro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in the 1980s to 10% in the 1990s. Girls exposed t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ter games these days tend to become quick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often turn away from computers and comput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s completely, according to a study conducted at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. (Technology Review July 1993 p.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TRATEGIES FOR MOVIES-ON-DEMAND. In the coming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-movie-any-time, future providers are formulating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disparate revenue strea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widely popular blockbusters side-by-sid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ilms, both of which will take the same amou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deliver. AT&amp;T's planned solution is to send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s, using a slower (and therefore cheaper)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popular movies. (New York Times 6/3/93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FT RAMPANT ON CAMPUS. Computer theft is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ommon problem on college campuses, and so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believe "roving bands of thieves" with a simila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i are responsible. Safeware, an insurance agency tha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computer insurance, estimates that last yea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,000 computers valued at $882 million were stolen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6/9/93 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AKES THE LEAP. Prodigy Services is the first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 to make the leap to television, joining the 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constitutes the nascent interactive TV market.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nlist cable companies in making its game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, bulletin boards and other service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. (Multipl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HITS A SNAG. Following two days of largel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last week, a Commerce Department advisory committ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urther review of the Clipper Chip syst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s, like expanding the use of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ow in use. Arguments against the Clipper Ch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ism regarding government restraint in using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encrypted electronic data, and the difficult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ystem abroad. (BNA Daily Report for Executives 6/3/93-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OULD EASE COMMUNICATIONS REGULATIONS. A bipartisa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plans to introduce legislation aimed at givin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ble companies more leeway in competing against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, introduced by Sen. Daniel Inouye (D-Hawaii) would li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anding prohibition against telephone companies ow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elevision services in their operating areas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6/9/93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NETS BRACE FOR CHANGE. Following last week'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s to change the way government subsidizes Interne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gional networks have formed a for-profit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or Regional and Enterprise Networking (CoREN). C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reached a five-year agreement with MCI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ackbone network to link the regionals, and pl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ackbone services to others.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/93 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USES ATOMS IN NEW DATA STORAGE SYSTEM. Physicists at N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using a long, computer-controlled nee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atoms, a development that could one d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ra-high-capacity storage devices for computer data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unneling microscope, or STM, has long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individual atoms, but erasing the patterns crea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fficult. NEC solved this by using a substanc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vanadium on which to "paint" and "erase" the atoms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6/3/93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VISION TO SHOWCASE DIGITAL'S TECHNOLOGY. Cablevis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major cable operator to use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technology in transforming cable networks into data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s Digital Channel system extends the ethernet networ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axial cable for distances up to 70 miles. Cablevi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 a single channel to ethernet transmission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will market the capability to "hospitals, school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governments." (Wall Street Journal 6/7/93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IC. The InterNIC, the Network Information Service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SF, provides support in thre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formation Services provided by General Atomics/CE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Registration Services provided by Netwo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Directory and Database Services provided by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InterNIC, send email to info@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FORMS TELCO ALLIANCES. Apple and BellSouth will j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 telephone display screen that would let users view f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nking and participate in other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Apple has plans with Ameritech to provid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ervices using Newton, Apple's personal assista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working with U S West to explore screen-bas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(Multipl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AND TCI WANT TO SET CABLE STANDARD. Time Wa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Inc. have joined forces to use their cl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ble industry standard for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 of the future. In other news, Time Warner ha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licon Graphics' powerful Mips technology to ru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able-TV network it plans to test in Orlan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p control boxes will be manufactured by Scientific Atl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ETS SIGHTS ON DIGITAL OFFICE. Microsoft has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office-equipment makers who will work with the industry gi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computers to communicate with fa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copiers, scanners and telephones. (Multipl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! Computer Associates and Kiplinger's, a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publisher, are offering their new product, CA-Simpl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 to the first one million calle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Windows environment and combines check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 and portfolio management with advice from Kipling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 the number is... 1- 800-FREE-MONEY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/93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CORPORAT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tems are announcements from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Full text of each announcement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interactive message or mail to LISTSERV@BIT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 the body of the message the command: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CAPNEWS. The filenames and filetypes are list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nouncement.  Full text may be obtained by searching our 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pher servers (educom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ORATION. Aldus has announced that it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Microsoft Windows NT operating system across i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Windows-based professional graphics, publis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ess software products. (Filename Filetype: WINDOWS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EWS) . . .The company will also support Apple Macinto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microprocessor system with future vers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 products, including Aldus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 Filetype: POWERPC ALDUS CAP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KLER CORPORATION. Meckler has announced "Internet Librarian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blication catering Internet information, services an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 and research community. (Filename Filetype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KLER CAPNEW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