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6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Mirror Capitalizes 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And EDS Put The Br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Acquires Stake In E-Mai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p Cellular Calls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Gears Up For Microsoft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Seeks Freedom From 1956 R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s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ecides Against G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s Preference Winners Pro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llects On 1-800-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 Goe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aves For Channel Sur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Gam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ipment Cuts Alpha Axp Chip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Compatible With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MIRROR CAPITALIZES 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Mirror's decision to sell its cable-TV systems to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reflects its conviction that providing content -- no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ll be Times Mirror's future position in the information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(Atlanta Journal-Constitution C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AND EDS PUT THE BR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and EDS have suspended merger talks after failing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ue of their respective organizations, particularl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S loses GM as its major client, or has to lower its bi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Negotiators will continue to discuss how the two compan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, but a full-fledged merger is no longer in the cards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6/7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CQUIRES STAKE IN E-MAI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ve to expand its market for NetWare, Novell In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 10% stake in On Technology, a software maker that spec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group software such as e-mail and whose technolog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products. On Technology plans to acquire Da Vinci System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oftware company, giving Novell a greater presence in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(Wall Street Journal 6/6/94 A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Today reported that 25% of all PCs now being sold brea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purchase or are already broken straight out of the box.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disappoint are IBM and Compaq. (Telecommunications Policy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9/94 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 CELLULAR CALLS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is fall, an Israeli cellular company will charg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 a minute for cellular phone service -- among the cheapest 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CellCom Israel Ltd.'s business plan calls for rising r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years, topping out at 9.3 cents a minute for "calling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" service. There is no charge assessed for incoming calls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300 million investment over the next three years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etwork throughout Israel. (Wall Street Journal 6/6/94 A7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GEARS UP FOR MICROSOFT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stice Department will take depositions from several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, following four years of antitrust allegations by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rivals. After taking over the case from the Federa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ten months ago, the Justice Department recently ha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in on the nondisclosure agreements that Microsoft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sneak previews of new software products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/6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EEKS FREEDOM FROM 1956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will seek to terminate a 1956 consent decree that for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e its computer services operations from the rest of it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ng evidence that both the company and the industry have chang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38 years. IBM will argue that it now has significant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ustry, and that computer services have increased signific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relation to hardware sales. (Wall Street Journal 6/7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icon Graphics and Toshiba are shipping a microprocessor t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orld's fastest for technical computing. The two-chip R8000 i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10 in measurement of floating point calculations, beating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279 held by IBM. (Wall Street Journal 6/7/94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ECIDES AGAINST G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siness rather than editorial reasons, Time Inc. say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bandon a project to publish Tribe, a magazine that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to gay men and lesbians. "It's difficult to imagine ta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that would not make several million dollars annually in profi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president of Time Inc. Ventures. (New York Times 6/6/94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 PREFERENCE WINNERS PRO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ners of four licenses to offer wireles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ices under the FCC's Pioneers Preferenc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ttack from rivals. Among other complaints is the fact that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did not visit the companies' test sites to verify trial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uch visits are not mandated. The uproar is causing the F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crapping the program, which bestows free license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utting-edge technology. (Wall Street Journal 6/6/94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LLECTS ON 1-800-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CI decided not to mention its name in connectio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researchers found 50% of those using MCI's 1-800-COLL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it was run by AT&amp;T. When AT&amp;T attempted to retaliate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OPERATOR number, it found that many callers dialed 1-800-OP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is an MCI-toll-free number. (Business Week 6/13/94 p.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GOE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 Telecom has signed its first digital television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making it one of the first (after some Dutch and U.S.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) countries to go digital. (Wall Street Journal 6/6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VES FOR CHANNEL SUR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's broadcast regulator, the CRTC, granted licenses for 1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channels (six English, two French, two pay-per-vie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Canadian content in performing arts, country music,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women's issues, lifestyle documentar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ill be offered on a discretionary basis and are expect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able companies more competitive against direc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(DBS) services.  Applications for sports, cartoon and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ere rejected. (Toronto Globe &amp; Mail 6/07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GAM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pult Entertainment is marketing modems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game players to compete with each other over existing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(Wall Street Journal 6/6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UTS ALPHA AXP CHIP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ince manufacturers to use its Alpha AXP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the fastest chips available for use in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Digital Equipment Corporation is cutting prices by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%. (New York Times 6/7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MPATIBLE WITH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 Computer Inc., whose founders include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, has developed what it calls "virtual machine" code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over hardware incompatibilities among the digital TV 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e company is offering to license its software at no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that a standard "platform" will improve its market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6/13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eneration of pocket organizers by Voic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ill include an expense-account system that understands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 like, "Taxi, $9; lunch with Joe, $38.50," and will organiz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(Wall Street Journal 6/6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$18 year in the U.S.; call 800-254-4770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