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@MITVMA.MIT.EDU: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TVMA (NJE origin @) by MITVMA.MIT.EDU (LMail V1.1d/1.7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MTP id 3124; Wed, 15 Jun 1994 13:10:2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.educom.edu by mitvma.mit.edu (IBM VM SMTP V2R2) with T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, 15 Jun 94 13:10:2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 ([127.0.0.1]) by ivory.educom.edu with SMTP id &lt;83733(1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, 15 Jun 1994 13:10:0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Jun14.220749edt.83342(2)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nfo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nfo@ivory.educom.edu (E-D-U-P-A-G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Multiple recipients of list &lt;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-d-u-p-a-g-e 0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ment:  EDUCOM EDUPAG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Wed, 15 Jun 1994 08:56:25 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With TV Phone, Radio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s Plans For Com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uts Serve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Overrules An FCC Order To Regional B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illboards At The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London Cuts Prices, Win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Scholastic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er Electronic Surveillanc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Sales Pitches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d Makes Money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fits Of Telecommuting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PAN Squeezed By "Must-Carry" Cabl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th God Wrou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TV, PHONE, RADIO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Bell will be offering personal computers that can dou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TVs, telephones and fax machines. Priced at $1000-3000,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ntel's 486 and Pentium microprocessors and will come with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; Most will also have CD-ROM drives and include 27 softwa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will have removable plastic panels that allowing a consu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ashion statement by adding splashes of colors such as t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. "This is like adding a tie to a suit," says a company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6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'S PLANS FOR COM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Computer is staking its financial turnaround on a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ts presence in high-margin markets such as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ervers. Surviving in the notebook market, in whi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contract while customer expectations expand, will not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6/13/94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UTS SERVE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cutting prices on many of its Server 85 and 95 lin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2%, in order to compete with Compaq, which made similar cuts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(New York Times 6/14/94 D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's new C-4 supercomputer is claimed to be the fastes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ir-cooled system, able to process more than a bill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erations a second (1 Gflops). It uses gallium arsen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technology. (Wall Street Journal 6/14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VERRULES AN FCC ORDER TO REGIONAL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.S. Court of Appeals overruled an orde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mmission that would have required regional Be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provide space in their central offices to competi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 Communications, Teleport Communications, and Intermedi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13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ear-end, Apple will launch a new version of the Newt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with enhanced wireless capabilitie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harp, Panasonic and other manufactur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products based on Newton technology, and IBM is lice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operating system and will introduce a personal communicator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(Information Week 6/13/94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ILLBOARDS AT THE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Billboards has a computerized system th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the game picture seen by TV viewers, allowing home vie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illboards that aren't really in the ballpark. W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be virtual baseball players? (Washington Times 6/13/94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LONDON CUTS PRICES, WINS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s of London, owned by Rupert Murdoch, slashed its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y a third last September, and since that time has s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go up 46%. (New York Times 6/13/94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CHOLASTIC FOR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has formed an alliance with the Scholast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develop CD-ROM versions of children's boo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stic's Magic School Bus books. (Wall Street Journal 6/14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ELECTRONIC SURVEILLANC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government wants a review of proposed legis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easier for police to intercept digital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f approved, the legislation would allow polic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personal data such as credit card usage, telepho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utomated teller transactions and even proposed interacti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(Ottawa Citizen 6/13/94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PITCHES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federal communications regulator banned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corded sales pitches to telephones or fax machines and plac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live telemarketing solicitations.  Phone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ll lines used for marketing within two days of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6/14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 MAKES MONEY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day columnist Alan Sloan says Mead Corp., the pap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s smart to sell off its Mead Data Central business (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 and Nexis information services). "Mead is selling it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base businesses to raise money to put into its boring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usinesses. And, I think, is making a very wise choice. Bet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on dollars now than risk becoming wreckage on the infobah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 Post 6/14/94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ELECOMMUTING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archer who studies telecommunicating is skeptical of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ivity rises when employees are left to work at ho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often used to "impression-manage" a situation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of improved worker productivity. (Toronto Globe &amp; Mail 6/14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PAN SQUEEZED BY "MUST-CARRY" CABL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ffairs network C-SPAN complains th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-carry" clause of the new cable law, a few towns have lost C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nd 4.2 million homes have had their hours reduced.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viewer choice, the clause forces broadcast stations onto cable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ezes out the weakest cable draws. (Wall Street Journal 6/14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TH GOD WROU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ear marks the 150th anniversary of the bir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. In 1884 Samuel F.B. Morse sent a message from Washing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sking: "What hath God wrought?"  The question remains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we conclude another issue of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