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dak Gets The Digit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China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derbund And Electronic Arts Nix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nex, Times Mirror Plot Phone-A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OCs Threaten Superhighwa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Rays Don't Damag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SI Lawsuit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Phone Ups And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er E-Mail By Cellular Digital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And Newbridge Build New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'n' Swee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To Seed Multimedi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mmunicate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From Las Vega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Video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tions In The Electronic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Access T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es That Bind: Xerox And Novell Partn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cts O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ophobia Haunts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raffic Control In The Communication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lobe Gears Up For Long-Distanc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ing Mice Away ... Powerbook's Mouse Replaced By Gli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-Language Software Supply Run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emic Preparation For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 GETS THE DIGIT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dak's business strategy is to extricate itself from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photography, and to concentrate on its core film an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expand its activities in digital imaging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CHINA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will work with China to provide a ran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ventures, including designing and installing several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s as well as a backbone linking them into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stablishing a software development center, and ope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ales and service centers. (Wall Street Journal 5/4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DERBUND AND ELECTRONIC ARTS NIX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derbund Software Inc. and Electronic Arts Inc. have n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$400 million merger that would have created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and home software company. The decision was related to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s in their stock prices. (Investor's Business Daily 5/4/94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NEX, TIMES MIRROR PLOT PHONE-A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nex Corp. and Times Mirror Co. are planning a direct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callers to connect to "shopping assistants" who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database to answer questions such as, "What i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ake-out on my way home from work?" The servic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ventures between Times Mirror and Pacific Telesis, and Nyn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. (New York Times 5/4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OCS THREATEN SUPERHIGHWA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al phone companies are unhappy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a Senate bill that would allow them to offer cable-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their telephone customers, and say that if the bill p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form, they will stop building the information highway. A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vision that would keep the RBOCs out of the long distan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could prove substantial competition in the local servic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5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YS DON'T DAMAG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udy by the Mayo Clinic shows that airport X-ray machin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loppy disks. The metal detectors you walk through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00 times more powerful to destroy data on a standar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Line Personal 5/15/94 p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SI LAWSUIT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,000 lawsuits have been filed against big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Kodak, IBM and AT&amp;T, alleging the keyboard manufacturers kn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repetitive stress injuries as long as 10 years ago, 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customers of possible problems related to prolonged key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ow some companies became aware of the potential for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laims by their own employees, and issued internal mem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injuries, but these warnings were not publiciz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(Wall Street Journal 5/4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UPS AND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3 alone, the number of cellular phone subscribers grew by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million, and revenue climbed a corresponding 40% to $10.9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rapid growth in the number of subscribers, cellular phon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yed high, resulting in grumbling among users. While the past 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en long distance phone rates drop by 40%, the lowest averag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have gone down only 9% in eight years. According to one survey,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ies using cellular service were unhappy with the high rates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/5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E-MAIL BY CELLULAR DIGITAL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companies are working on a wireless data technolog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digital packet data. Its main attraction is the low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messages. Bell Atlantic, which is the first company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commercially, estimates an e-mail user who sends 14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ould pay about $50 a month for the wireless service -- about hal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now through various messaging and e-mail services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/5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AND NEWBRIDGE BUILD NEW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will develop the software to bring multimedia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desktop computers via Newbridge's ATM-switch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(Toronto Globe &amp; Mail 5/4/94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'N' SWEE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Bell is offering a limited number of three-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sale at $25,000 apiece. Due to high demand,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ellSouth will offer a larger number of four-digit number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(Miami Herald 5/5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TO SEED MULTIMEDI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and Interpublic Group will fund and build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 the interactive television and multimedia field.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rActive Partners; Kleiner, Perkins, Caufield; and B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artners. (Investor's Business Daily 5/5/94 B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MUNICATE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ommunications industry has made great use of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ommunicating in Washington these days -- millions of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interest political money," says the president of Common Cau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political donations by the communications industry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shows the telephone industry topped the list with $15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ong-distance carriers at $8.5 million and cable at $7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unications groups -- including broadcasters,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computer makers, newspapers and electronic publish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gave $50.2 million in the decade ended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channel News 5/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FROM LAS VEGA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ioneer Carl Malamud has been hosting a talk radi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for the past year, but this week he's broadcasting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s Vegas, featuring news, live interviews and rock mus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"Radio Technology for Manana" will air around the clock and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for delivering both audio and video fare via computer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/4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VIDEO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Tel Corp. and Compaq Computer Corp. will team up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videoconferencing systems. PictureTel will contribute its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ion technology, while Compaq will focus on manufactur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channels. The hope is to bring the cost of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wn below $1500 -- PictureTel's current PC-based system ru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,000. (Wall Street Journal 5/4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IN THE ELECTRONIC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just a matter of time... public auctions have n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affairs, with a computer-generated voice replacing the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 of the auctioneer. The Automated Bidding System is built arou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PCs and specialized software. Bidders call in on an 800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 doles out updated information while registering b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he process. It even calls a customer back if he overbi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(Investor's Business Daily 5/4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Security Intelligence Review Committee says tha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 are working to steal the country's high-tech secrets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problem remains unknown. (Ottawa Sun 5/3/94 p.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ngoing discussions over equal access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, it's often overlooked that transmission is only o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ccess, the others being computer hardware and software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have yet to suggest that "Compaq offer a `lifeline' computer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$1 a month, or that Microsoft be required to give away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" (Telecommunications Policy Review 4/29/94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IES THAT BIND: XEROX AND NOVELL PARTN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xtension of a previous agreement between the two fi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and Novell announced a strategic partnership to develop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ing PC users to manage documents on local computer networ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ago, they announced that Novell will write appl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document printing system called DocuSP. (Wall Street Journal 5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ACTS O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of 400 big companies showed 78%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polled don't know how much it costs to send a fax. Seventy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ies don't have any fax policies, and 63% don't track tot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. (Business Week 5/9/94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OPHOBIA HAUNTS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llup poll reveals nearly 85% of Canadians wo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will be a threat to their privacy, but 54.9% are still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up to $15 monthly to be hooked into it. The info-highway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% recognition rating, a figure described as "astounding" b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, which sponsored the survey.  58.7% we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ervices, but only 21.3% in home shopping and 16.4%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deo games. (Toronto Globe &amp; Mail 5/03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TRAFFIC CONTROL IN THE COMMUNICATION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l Aviation Administration is struggling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advances such as those represented by the Navsta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ystem (GPS), which can determine the loc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eters, and which could make obsolete the existing highwa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fixed air corridors. The question is whether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of decade-long planning cycles can match the ne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changes in computer and communications systems. (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 p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LOBE GEARS UP FOR LONG-DISTANC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lobe Canada, currently 7th in the world in inter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plans to triple its traffic by 1998.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5/04/94 p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MICE AWAY ... POWERBOOK'S MOUSE REPLACED BY GLI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PowerBook will be introducing a 1.8 ounce touch-sensitiv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lidePoint which functions like a mouse or trackball bu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ving parts; users move their fingers across a plastic surface, an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 on the surface to start programs. The GlidePoin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n Apple PowerBooks. (Atlanta Journal-Constitution 5/5/94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-LANGUAGE SOFTWARE SUPPLY RUN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ry media companies in Quebec blame the province's languag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-based Quark pulling the plug on supplying French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ts latest QuarkXPress system. (Ottawa Citizen 5/03/94 D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Museum of Civilization plans to spend million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museum via satellite technology and fiber optic netwo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ighway. (Ottawa Citizen 5/04/94  A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PREPARATION FOR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high school students spend about 1,400 hours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like math, science and history, much less than Japanese (3,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(3,270), and German (3,528) students. (New York Times 5/5/94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