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5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o Realign Market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 Seeks Chip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I Repor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Tech Boondogg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Equipment To Cut Job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The Clipper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tle Says American Schools Need Rev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Telecom Goes Wireless In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r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TV Alternative For Can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ystem Urged For Federal Teleco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sses for Network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uter Illiter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s Community Wants To Get On Info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VC Expands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rger In Doubt ... Blockbuster Pulls Away From Vi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-Mail Pi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TO REALIGN MARKET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s restructuring its global sales force to mi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of the customers it serves. Rather than adhering to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ing, sales representatives that deal with similar types of custom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long to one unit. IBM plans 14 industry segme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finance, health and manufacturing.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5/6/94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SEEKS CHIP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uropean Union Commission is funding to the tune of $26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a round of research projects, with the goal of fo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for the computer chip industry.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Initiative is open to all firms, and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, most of the big names in U.S. chips are players. The gr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MI to accumulate a library of "macrocells" with a set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tions for communicating with each other an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. The hope is that all macrocells and micr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ould be interchangeable. (Wall Street Journal 5/6/94 B5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I REPOR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port outlining the benefits and obstacles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 was released last week and the Commer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ing comments on the findings. "Putt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to Work" predicts the new data highway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ness of the U.S. manufacturing base; speed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erce and business-to-business communications; improv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delivery and help contain medical costs; promo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ystem; and enable government to dispense ser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aster, more responsively and more efficiently. To order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202) 783-3238 and request NIST Special Publication 857. (BN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Executives 5/5/94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BOONDOGG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week's announcement of government support for R&amp;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-panel displays is merely another "example of misguide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hat could prove ruinous to the development of a vib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viable industry," according to critics. Simila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ematech, which has cost $700 million in taxpayer funds since 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ively parallel processing computer project that in the p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has channeled $733.5 million primarily to two companies -- Int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Machines; and the Very-High-Speed Integrated Circuits pro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nt more than $1 billion since 1979, most of it on R&amp;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-boosting devices that could be "inserted" into exist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(Investor's Business Daily 5/6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TO CUT JOB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Equipment Corporation will cut at least 20,000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kforce in order to cut costs and achieve profitability. It a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85,000 employees, or half of the number it had at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level in 1989. (New York Times 5/7/94 p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LIPP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le computer scientist David Gelernter urge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 encryption technology and for the Administration'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y and Communications Privacy Improvement Act, the hear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law-enforcement agents a continued ability to conduct wire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urt orders. "Nothing would do us more good as a nation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rt our right to tell the experts to get lost. I am a `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,' but don't take my words on this bill as an expert. I was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anently injured by a terrorist letter bomb last year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word as a special pleader either. Take my word because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at wiretapping be preserved." (New York Times 5/8/94 Sec.4, p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TLE SAYS AMERICAN SCHOOLS NEED REV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Whittle, who thinks his schools-for-profit Edison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American education, says that 30% of public school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ut in despair, and "50% should be recalled."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5/6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TELECOM GOES WIRELESS IN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Telecom will supply $330-million worth of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Grupo Iusacell, a Mexican cellular services provider.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lerate the availability of basic phone service to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" notes the president of NT's wireless systems unit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5/6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ociated Press reports a California designer und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has exchanged its toll-free phone line for an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n an attempt to reach its twentysomething target group.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's billboards now read "Contact us in underwear cyberspace;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boxer@jboxer.com." The company reports it gets 15-20 message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gets a personal response. (St. Petersburg Times 5/8/94 H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V ALTERNATIVE FOR CAN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Canadian broadcaster and the country's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firm will provide a direct-to-home satellit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s an alternative to U.S. fare. The move by Wester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td. and BCE, Montreal is calculated to discourage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from offering its DirectTV service across the border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5/6/94 B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 URGED FOR FEDERAL TELECO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. John Glenn has called for "flexibility" in the wa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olicits telecommunications services. The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under a single contract -- FTS 2000 --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in 1998. Glenn points out that an "information center"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gencies with the information necessary to do their own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ore useful. He also urges that whatever system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patible with the national information infrastructure. (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Report for Executives 5/4/94 A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SSES FOR NETWORK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re's an opportunity to make the Internet vastly more u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eople. And that's what's going on now," says the vic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IS (Wide Area Information Server). Software developers are 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with tools for navigating the arcane labyrinth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and it's only going to get better. Even Microsof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-made-easy communications connection in its next 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. (Investor's Business Daily 5/6/94 A3).  And a new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osaic Communications Corporation has been formed by Jim Cl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 of Silicon Graphics; it has hired a number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velopment team that created Mosaic at the University of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rbana-Champaign. (New York Times 5/7/94 p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 ILLITER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w a service for executives who receive e-mail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mputers. A New Jersey-based telephone compan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e-mail messages to subscribers, allowing them to read their mail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fashioned way -- on paper." (St. Petersburg Times 5/8/94 H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S COMMUNITY WANTS TO GET ON INFO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isory council on the info-highway to the Canadia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concerns that none of its 29 members represents th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The council set up two special working groups to addres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ian content issues focusing on writers, artists, mus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makers and others who will create material for the info hig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tawa Citizen 5/7/94 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C EXPANDS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shopping channel QVC is talking with European cab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xpanding home shopping in Norway, Denmark, Belgium, Germany,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aly. (Atlanta Journal-Constitution 5/7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RGER IN DOUBT ... BLOCKBUSTER PULLS AWAY FROM VI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decline in Viacom's stock value, Blockbuster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Huizenga is giving signals that the merger deal may be off.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5/6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-MAIL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Canada is investigating the theft of between 5 and 1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annually in long-distance services from businesses.  "H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" have routinely penetrated the head-office voice-mail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s and businesses plugged into long-distance lines. 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is posed by simple passwords allowing access to voice-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treal Gazette 5/6/94 C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Se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for a look at the text of our latest issue (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