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5/1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System To Offer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Movement On The Super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-Priced Wireless 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o Go ... From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Hooks Up With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Wants To Play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 Of Merger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ing Superhighway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Phone Crackdown In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ove, No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ise Of The Dark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anks To Tumors, With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Out And Play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ycl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SYSTEM TO OFFER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rner will offer telephone service via its cabl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. State regulators okayed the deal in exchange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 Telephone Corp. greater freedom to retain profits it ea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re efficiently.  Since Time Warner's cable network in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upgraded with fiber optic lines, the company jus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witching equipment to offer two-way voice communications.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5/18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MOVEMENT ON THE SUPER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ast year's burst of enthusiasm for buil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, potential obstacles tended to be downplayed. IBM'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f multimedia systems expects delays to start this summ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realize the equipment cost reductions factored into major ro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have not materialized to the extent expected. Meanwhile, an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warns that the new networks may need more than twic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handle just double the customers. (Wall Street Journal 5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PRICED WIRELESS 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icom Inc. thinks it can install a nationwide wirel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 for about $100 million, a fraction of w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spend. The company's plan calls for data to be broadcast vi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transmitters, using frequency-hopping, spread-spectrum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both one- and two-way communications. Sever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including Apple, Compaq, Lotus and Microsoft,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om to develop portable radio modems for laptops. Metricom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wireless e-mail service for a flat fee of $10 to $20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5/19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GO ... FROM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will issue personal phone numbers allowing custom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n any of 127 countries. The Easyreach 700 Service will cost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umber, then $7 a month, plus the cost of calls made. (Miami 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8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OOKS UP WITH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and General Instruments announced deals with two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provide data services via cable connections at sp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,000 times the rate of most telephone modems. Tele-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nd Rogers Cablesystems Ltd. of Canada will work with the chipma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 equipment and services necessary to make the PC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household device. (Wall Street Journal 5/19/94 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 WANTS TO PLA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has formed a unit to market a "Playstation" 32-bit C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 machine in 1995; the system will have full-motion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sound and graphics, and technologies to facilitate 3D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5/19/94 C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OF MERGER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r-and-acquisition activity in the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urged 35% during 1993. Most of the activity focused o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ivate companies, with only 5% of the deals involving public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. (Investor's Business Daily 5/19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UPERHIGHWAY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g bucks that cable companies and telcos say they'll inv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uperhighway don't reflect real spending on the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needed to go interactive, according to the Yankee Group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will go toward basic capital outlay that the compani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anyway. "The bull that's being thrown around is unreal.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," says a Yankee Group analyst. (Wall Street Journal 5/18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PHONE CRACKDOWN IN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aw in Brazil makes it illegal to talk on a hand-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 and drive at the same time. Even talking while stopp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ght is prohibited. "Anyone who wants to answer a cellul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ll over to the side of the road," advises the Nationa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president. The ban doesn't apply to dashboard panel ph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river to keep both hands on the wheel. (Miami Herald 5/18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LOVE, NO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ssociates and Electronic Data Systems have decide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-month legal dispute, and have signed a 12-year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Under the agreement, EDS will use Computer Associate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information processing centers. Initially, EDS also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resell $100 million of Computer Associates' CA-Unicen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5/18/94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ISE OF THE DARK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ght-weight digital camera designed by Apple and Ea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enables photographers to record their shots on a microchip,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ly into a PC for use in desktop-produced pub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ake 100 is moderately priced at $700 and works with Ma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s. (Wall Street Journal 5/19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ANKS TO TUMORS, WITH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ystems originally designed to seek out enemy t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to detect small malignant tumors at an early st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between Booz, Allen &amp; Hamilton, the U.S. Air Force and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Medical College is using neural network technology to read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RI scans, and X-rays. (Business Week 5/23/94 p.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OUT AND PLAY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developed by AT&amp;T and Sega Genesis will allow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wo Genesis game systems over a phone line and compete, a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VoiceSpan technology that will let them speak to each other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(Atlanta Journal-Constitution 5/19/94 C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udent group at Pennsylvania State University has fou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old computers. They donate them to elementary and secondary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ral and inner-city areas. The group makes sure the uni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ndition, and that compatible machines are shipp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(Chronicle of Higher Education 5/18/94 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Se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for a look at the text of our latest issue (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