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Rogers In Interactive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 Announce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uses Wrestle With Computer Crime And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print For A Pan-Asian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x Driving In Reverse On Info High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May Ease Up On C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 Not Yet Ready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In High-Tech Spending &amp;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yth Debunked... Phone Company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Offers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oughts Are In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And Violence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nsolidates Advertising, Signals Recen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Panel Displays For High-Definition Slide Pro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S Offers Transatlant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-Quebec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Feedback Go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perhighway Will Spark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Are Forever, Say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ROGERS IN INTERACTIVE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ll provide interactive software to Rogers Cable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largest cable TV company, which has a system that one analy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mong the most technically clean systems in the cable universe,"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ery attractive partner for Microsoft. Microsoft also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ele-Communications Inc. (New York Times 5/25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ANNOUNCE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 will build a video network linking 7 million home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plans to hook up 550,000 by the end of next year.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a partner in the cable TV business to offer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outside its territory. GTE will start by offering "video dialt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ther programmers to deliver video services over its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go fully interactive when it gets the regulatory okay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25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 WRESTLE WITH COMPUTER CRIME AND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uses are increasingly dealing with computer-originated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hief -- everything from bomb and death threats, to rac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harassment, to forged messages such as one at Dartmouth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believe an important exam was canceled. While som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for a detailed list of computer commandments, campus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y of limiting their disciplinary discretion. "If you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s and don'ts, you are cajoling students into thinking, `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rough that?' You should be making them think, `Should I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'" says a computer science professor at Kansas State.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5/25/94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FOR PAN-ASI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apping out high-speed network "testbeds"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Japan is taking the lead in working with South Kore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tworks with common standards and protocols. The next step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other Asian nations to forge a pan-Asian information high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ext century. (Business Week 5/30/94 p.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OX DRIVING IN REVERSE ON INFO HIGH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Murdoch's Fox Network's plan to spend $500 million to g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tions is a vote of confidence in TV networks that comes j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networks are threatened by a new age of inter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hannels. The move is "like buying life insur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," says one analyst. Meanwhile, TV stocks have fallen, and Fox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immediate interest in establishing a news divisio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has not considered Fox to be a network, the company is not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ws that govern ABC, CBS, and NBC. (New York Times 5/25/94 C1,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MAY EASE UP ON C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Chairman Reed Hundt says he may modify his curren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olicy following discussions with cable leaders. "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micromanage and restrict growth." Cable leaders are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t's words mark a sea change in FCC policy, but remain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final outcome. (Investor's Business Daily 5/25/94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NOT YET READY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ing director of the division responsible for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says the Newton is years away from being a product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think it could become a consumer appliance, but not in the shor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things take years to happen."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5/94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HIGH-TECH SPENDING &amp;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consumer spending on high-tech equipment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% of economic growth since 1990, according to a Commerce Dept.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earnings for male computer programmers have risen by 12%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compared to 6% for all male workers, and female programmers'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a whopping 21%, vs. 13% for all female workers. (Busines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1994 Bonus Issue, p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obile data workers using wireless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20% this year and 30% in 1995, according to a study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oup. By 1998, the number of mobile data worker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.8 million, up from 1.5 million in 1993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YTH DEBUNKED... TELCO MONOPO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ting the myth of monopoly control, the Communic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ssociation of Regulatory Utility Commissioners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recently that almost 30% of Americans now live in stat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intrastate/local phone competition, and 50%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rbanized areas, live in states allowing som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Policy Review 5/22/94 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OFFERS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will offer a national voice mail servic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have unified messaging systems without buying extra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ssages for a person can be left on MCI equipment and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from any telephone in the world. 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UGHTS ARE IN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on intense criticism on the net about a May 16th 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had "sweeping generalizations" about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en and women think and feel about computers, New Yor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Jon Katz decides that "the larger truth is harassers, pedoph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o men constitute a fraction of the millions of ordinar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re than 33,000 computer bulletin boards for work, new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, business, marketing, and personal communications..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5/30/94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VIOLENCE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developed by an engineer at Simon Fraser Univers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arents the ultimate say in what their children watch on T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, dubbed the "Vyou Control," allows parents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 shows on the basis of content guides in TV lis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foul language or sex.  (Montreal Gazette 5/26/94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NSOLIDATES ADVERTISING, SIGNALS RECENT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ismissed 40 ad agencies worldwide and pick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Ogilvy &amp; Mather Worldwide, to "provide a coordinate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elves as a company that fits together." The move is seen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CEO Lou Gerstner's efforts toward recentralizing many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functions to capitalize on the company's size and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st and market advantages. (New York Times 5/25/94 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PANEL DISPLAYS FOR HIGH-DEFINITION SLIDE PRO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n Corporation in Massachusetts has the nation's larges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or producing flat panel display screens; it will specialize in 3x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use in high-definition slide projectors.  The scree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mcorder viewfinders and in head-mounted displays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pplications.  Most of Kopin's 1993 revenue of $13 mill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deral grants. (New York Times 5/26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 OFFERS TRANSATLANT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S Communications will offer trans-Atlant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 via its private fiber optic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transfer mode switching equipment. The company is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banks and investment firms in the U.S. and the U.K.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voice, video and data communications capability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5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QUEBEC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as become an "economic partner" with Quebec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eferential treatment from the province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5/94 B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EEDBACK GO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of feverish competition in the retail sector, YOUt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on-site "video-suggestion box" it says will mak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telligence easier.  The interactive electronic kios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record comments about their shopping exper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lack of, they received.  Retailers get an edited video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the responses. (Toronto Financial Post 5/26/94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UPERHIGHWAY WILL SPARK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Banker's Management Strategies (May 23) predicts a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etition among banks, mutual funds companies, insuranc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ancial services firms, once the information superhighway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nd customers can track investment activities on their TV (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(Investor's Business Daily 5/25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FOREVER, SAY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 Pulitzer Prize winner E. Annie Prouix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is "for bulletin boards on esoteric subjects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lists and news -- timely, utilitarian information,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hrough the wires. Nobody is going to sit down and read a nov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y little screen.  Ever." (New York Times 5/26/94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