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-d-u-p-a-g-e 05/2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a summary of news items on information technology,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each week as a service by Educom -- a consortium o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s and universities seeking to transform education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erporn Is Pros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mmunications Giants Control Divers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 Charged In Electronic S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Morphing Goes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ashing Networking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C Considers New Wireless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ly Positioning Commerci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"Workplace" Software 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Your Father's Olds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ble Customers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Markets Vi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areful What You're Saying, Those Donuts Can Hea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touch Invests In Belgian Wir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lectronic Redlining" A False Char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Banking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And Win A Bu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b Is Smart For Sellers Of Phone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PORN IS PROS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wo recent cases in Oklahoma and Texas, courts have conv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ants for using electronic bulletin boards to distribute ob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In the Oklahoma case, defense attorneys argued tha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enity laws don't apply to electronic devices such as CD-ROMs, cla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at was on the disks was actually binary code. In the Texa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Secret Service agents seized computers and electronic equip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ctronic publisher. (Wall Street Journal 5/27/94 B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MUNICATIONS GIANTS CONTROL DIVERS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uring 12 major TV stations to leave their networks and sig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x, Rupert Murdoch has expanded his global print and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empire -- demonstrating, says one reporter, that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ng in the hands of those with the money, the experie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leaving them "poised to control the still-to-be-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entertainment delivery systems of tomorrow." (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5/29/94 Sec.4, p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CHARGED IN ELECTRONIC S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ichigan man has been charged with breaking a state anti-s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for continuing to send e-mail to a woman after she and the polic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o stop. If convicted, he could be jailed for one year or fined $1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. Petersburg Times 5/27/94 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ORPHING GOES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in TV commercials for shaving cream, now in TV commer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liticians. Some of the credit for last week's election victo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ucky candidate for U.S. Congress appears to go to a TV commerci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omputer morphing to identify the candidate's opponent with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, who is unpopular in the district. The commercial sh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's face dissolve into the face of Mr. Clinton and then 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shington Week in Review, Public Broadcasting System, 5/27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SHING NETWORKING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icon Valley upstart First Virtual Corp. says that by earl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eliver ATM (asynchronous transfer mode) networks for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0 a PC, considerably less than the $2,500 to $4,000 currently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irtual's networks will operate at a slower speed than som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ors, but will be compatible with existing networks and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ring. (Wall Street Journal 5/27/94 B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C CONSIDERS NEW WIRELESS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ng on a suggestion by Motorola, the FCC is consider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print for mapping out wireless pocket-phone and data services.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armarking two 30-MHz, one 20-MHz, and four 10-MHz licens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frequencies, the new strategy calls for three 30-MHz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MHz licenses, all falling within adjacent, lower frequencies.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pocket phones could cost about 25% less under this arran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would not need the sophisticated gear necessary for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on-adjacent frequencies. (Wall Street Journal 5/27/94 B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POSITIONING COMMERCI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Positioning Systems technology is increasingly fin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nto commercial services, and is used for tracking police and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vehicles, commercial trucks, and even buoys placed on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ks. "If you sit back and think about it, the government has spent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on putting up a constellation of satellites, and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ly created an information utility that will allow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 and location-tag every point," says one GPS entrepreneur. (Inves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Daily 5/27/94 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"WORKPLACE" SOFTWARE 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has reorganized the management of its "Workplace"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ve, which is intended to let applications run seamless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BM operating systems and to let operating systems mov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chip architecture (such as Intel) to another (such as the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developed jointly by Apple, IBM and Motorola). (New York Times 5/2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.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YOUR FATHER'S OLDS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Wired, the name for Wired magazine's new business venture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t on-line service and part cyber-salon," according to New York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 John Markoff, but it won't look like Prodigy, America On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 Wired has its own view of the future. "The big sumo-wres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 that are stumbling around trying to dictat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ighway have entirely missed the point," says Wired's publisher. "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out content, it's about connectivity." (New York Times 5/29/94 Sec.4</w:t>
      </w:r>
    </w:p>
    <w:p>
      <w:pPr>
        <w:pStyle w:val="PreformattedText"/>
        <w:bidi w:val="0"/>
        <w:spacing w:before="0" w:after="0"/>
        <w:jc w:val="left"/>
        <w:rPr/>
      </w:pPr>
      <w:r>
        <w:rPr/>
        <w:t>p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LE CUSTOMERS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fty-four percent of the nation's cable subscribers are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rvices, but two-fifths of them would drop som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able services to offset the cost. The most appealing ser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-on-demand, and while 27% would switch to the local phone compan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services, only 8% would choose to receive phone service thr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company. (Broadcasting &amp; Cable 5/23/94 p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RKETS VI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will market its own electronic services, plus mov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and other entertainment via a $7.95 CD-ROM. Purchasers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5 credit on their CompuServe account. The company plans to issu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title every two months, and then switch to monthly in about a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ll Street Journal 5/27/94 B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WHAT YOU'RE SAYING, THOSE DONUTS CAN HEA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retail stores, restaurants and food outlets, such as Dunk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uts, are using audio monitoring as a surveillance techniqu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or customer theft; the practice is so new that many advoc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 privacy have not yet heard of it. (New York Times 5/28/94 p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TOUCH INVESTS IN BELGIAN WIR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Touch Communications, the cellular and paging spinoff of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sis, will buy a 25% stake in a Belgian wireless joint venture. Belg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65,000 on its analog cellular network, and AirTouch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xpertise to expand Belgacom's digital operations. (Wall Street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5/27/94 B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LECTRONIC REDLINING" A FALSE CHAR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ing the "electronic redlining" charge made against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ic by consumer and civil rights advocates who say that the compan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for providing interactive video services ignore poor and min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a commentator says that "what matters is not that lower-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go in the first wave but that they aren't pushe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" and points out that Bell Atlantic hopes to offer service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minority areas by late 1995. (Baltimore Sun 5/25/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ANKING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f of all of the banking transactions at New York's Chemical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done on cash machines, the telephone or with persona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lanta Journal-Constitution 5/29/94 R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AND WIN A BU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BC and McDonald's are planning a promotional tie-in campaig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which may include electronic couponing and "click and win" cons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n America Online. (Advertising Age 5/23/94 p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GOOD FOR THE PENTAGON, IT'S GOOD FOR PHARMACEUT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Ten Systems, a New Jersey defense subcontractor with 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ftware reliability, has found that the Pentagon's needs for bug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re matched by the needs of drug manufacturers who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Federal Drug Administration mandates that diagnostic softwa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fety critical." (Forbes 5/23/94 p.2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B IS SMART FOR SELLERS OF PHON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e number of "smart" phone cards with magnetic str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rease, prepaid "dumb" cards have the advantage that al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s access to a touchtone phone and an 800-number that of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"This business came out of nowhere, and is now one of the ho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n the selling and marketing environment," says one observer.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an estimated $75 million worth of time was sold on the cards. (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Times 5/28/94 p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 To add your name to the Edupage distribution list,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. In the body of the message type: sub edupage &lt;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&gt;. To unsubscribe send the message: unsub edupage. Edupag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Portuguese and Spanish:  edunews@nc-rj.rnp.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.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 is called Educom Review. Introdu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s are $18 year in the U.S.; call 800-254-47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events. To subscribe, send mail to listproc@educom.ed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b update &lt;your name&gt;. Send news items to info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rchive copies of Edupage or Update, gopher to educom.edu or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WW server: URL: http://educom.edu/.index.html.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or Educom, send mail to comments@educom.edu or info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 -- 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