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3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ittees of the House of Representatives reported out bill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al Bells to offer long-distance service and manufactu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; the two versions will need to be reconciled before pa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. In another development, the House Energy and Commerc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for legislation to allow local phone and cable compani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's businesses. (New York Times 3/15/94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Eveready commercials' claims, even the best batte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 can't power a cellular phone or laptop computer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ours. But the battery market is now poised for takeoff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able market rising by 30% last year. Firms are working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o solve old problems like "the memory effect" and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(Barron's 3/14/94 p.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/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ew it -- there's a fundamental difference in the way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ir computers: "While women use computers, men love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resident of a market research firm, "Women consid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consider Cuisinarts. They're there for a purpose." Me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end to "go to the computer for 15 minutes and find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ossed for hours," says an interface designer for Sun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3/16/94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ll under consideration by the Florida legislature would charge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yte for downloading computerized records. The Florid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has lodged a protest, noting that the price per byte "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any analysis that anybody has engaged in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sonable cost." (Miami Herald 3/16/94 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JAPAN DEVELOPS EDUCATIONAL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Japan Ltd. has developed two educational CD-ROM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HK Educational Corp, a subsidiary of Japan's public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(Investor's Business Daily 3/16/94 p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 INTERCABLE ON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Intercable will publish interactive lessons on CD-ROM to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n its Mind Extension University network. Jones also pla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campuses worldwide to broaden its video university out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3/17/94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WOOS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announced new education-oriented services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 educators as subscribers. One new service will target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eachers members, who will be able to participa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um on educational technology, and another will focu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pport innovative teaching techniques. (Chronicle of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6/94 A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a computer message has cost Chilean taxpayers at least $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, when a futures trader accidentally typed "buy" instead of "s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litician bemoaned the typo, saying, "Among the great scoundr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of Chilean history, there will be a place for Mr. Davila --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" It's gotten so bad, there's now a new verb making the 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lar, loosely translated to mean "to botch things up miserably."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3/16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S RALLY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s have latched onto computer networking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their message and maintaining cohes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party started using a computer forum to disp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OP did, a democratic activist asserts that conserv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itely" ahead of liberal groups on using the mechanism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3/16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Research has leaped over Dell and Gateway 2000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-largest computer maker after IBM, Apple, and Compaq,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25% of all computers sold in China -- where s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expand 20% each year for the rest of the decade. (U.S.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1/94 p.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CUTTING ROOM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gazine reports that Microsoft Word for Windows has a f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 can allow a recipient of e-mailed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material that the author had deleted before sending it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3/16/94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 story in the Communications of the ACM says the reason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se days about AI is that it's working so well in so many fiel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, medicine, transportation, education and tele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 applications increasing from 8 in 1986 to 1500 i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CM 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ZAPPING FOR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V show in England, which has only four channels, shows Brito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o zap one's way through multiple channels and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ness. One of the producers of the show, which emphasizes we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y video clips, says: "We put stuff on that's horrific and hyst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ur whole take is: isn't it great, all this stuff is out ther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genda is to help free English television." (New York Times 3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by the Information Technology Association of Canada a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Natural Sciences and Engineering Research Council fo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of VLSI digital circuits and systems which are keys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computing devices and for "Turang," a programming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high schools and 30 international universities. (Toronto Glob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3/16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AL WORK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or Department director says: "The connection to an individual b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uch less common. With more bosses learning to do thei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downsizing, most secretaries now work for a half-doz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es, far away in another room, or even in another building."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3/15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 says it has the world's fastest true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board, providing users with up to 16.7-million col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raphical user interface applications. (Toronto Globe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6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AND ALDUS PLAN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nd Aldus are planning a merger which would make them a maj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documentation creation and delivery. Adobe, which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anguage, and Aldus, which developed the Pagemake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gram, have both been placing greater emphasis o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of electronic documents. (New York Times 3/16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ATELLIT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MSAT, the most powerful satellite ever developed for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has a signal 200 times more powerful than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atellites now in orbit. It will provide Canadi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data, fax and multi-party radio service communication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n North America that is outside the range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lines, cellular or radio, meaning cheaper and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on the ground. (Toronto Financial Post 3/16/94 p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G TRA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ware Corp. won a contract to provide its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olumbia's national police, who will use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database to keep track of drug trafficking activities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&amp; Mail, 3/16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lecom expert says, "The political commitment to keep telephon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is strong. Therefore, if access charges are lost because you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lephone network, the regulatory system will get you another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competitor like MCI cut into Nynex's $2.2 billion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ees by using its own fiber, regulators would probably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ervice fund to which all competitors w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. (Fortune 3/21/94 p.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C OR PENTI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World magazine tested Apple's PowerPC against an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l's Pentium chip, both running the graphics program Photos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PC was more than twice as fast. (Atlanta Journal-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7/94 D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