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ASEBAL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getting the jump on baseball season with its "Baseball Dai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eginning next month to offer a program that tap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daily baseball scores and statistics for $1.50 a day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/15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NET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tional sexually oriented bulletin board received more than 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ince 1986. Will the burgeoning market for such material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 on the network?  The director of the Electronic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says: "It would be a serious mistake to treat this worl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broadcast TV and limit it to family viewing." (Newsweek 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 was the victim of vandalism recently whe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cker" damaged the Info-Mac archive, a respository for Ma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for Higher Education 3/16/94 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plans to release a competitor to Microsoft's best-selling Acces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later this year. Oracle is also developing an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Server, designed to support networks of 10 to 50 P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software will challenge Microsoft's comparable product,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(Wall Street Journal 3/15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GIC ADDS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and Toshiba  will invest in the General Magic software consor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Apple, Motorola, Nippon Telegraph &amp; Telephone, AT&amp;T, 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shita, and Philips. General Magic has developed Telescrip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different kinds of computers to talk to each oth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programmable agents to collect and process information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/14/94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IOSKS STILL TRYING TO LU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iosks, selling products and services to the roaming sh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obstacles to overcome despite their convenience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shoppers still want to talk to a live person befo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: "It's much easier to ask someone how much a pair of shoe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work your way through a kiosk." Sounds like voice mail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14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CALLS FOR PS/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started a free repair service for its PS/1s, using a 24-h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link its technicians directly to sick PCs. Once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agnosed, the technician will call back with instructions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IBM Housecall is (800) 426-3377. (Miami Herald 3/15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USIC VIDEO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on the move, TCI is now negotiating with a group of maj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develop a music video channel to rival Viacom's MTV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14/94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Gen Microproducts unveiled the first Pentium clone, called Nx586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the same software as Intel's Pentium chip, bu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design. The NexGen design removes Pent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functions that provide sophisticated graphic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any offers an additional chip to complete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Gen is courting IBM to manufacture the chips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1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PREVAILS IN RE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rial of a copyright-infringement lawsuit with Intel, Advance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has prevailed. A federal jury ruled that a 1976 technology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the two companies gave AMD the right to make c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tel microcode, a type of software imbed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(Wall Street Journal 3/11/94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OUTSOURCES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y winner of the contract to handle Xerox's data process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joint entry by IBM and AT&amp;T, although EDS is still a con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/14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EVAMPS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government'wants to give single-window access to ser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nemployment insurance to research materials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while taking special precautions to protect individual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real Gazette 3/14/94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NORTH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landed a deal to provide video-servers, TV set-top boxe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 services for a Canadian consortium planning to wire 3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in Quebec for interactive television. The arrangement coul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millions of dollars over the next five years, and places I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ous position for bidding on similar contract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14/94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MARKET. The market for wireless technology is expect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% in the next ten years. The number of portable-phone users today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(Time 3/14/94 p.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LEAD INFO-HIGHWAY DEVELO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over deal of Maclean Hunter by Rogers Communication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to upgrade the cable system to allow video-on-demand servi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years. (Ottawa Citizen 03/11/94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LEADS IN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Japan occupied 6 of the top 10 positions in the list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U.S. patents, IBM topped the list -- the first time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done that in almost a decade. (New York Times 3/14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&amp; IBM RETHINK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IBM are discussing the future of Ardis, a joint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data network used with portable communications devices. It'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ho will buy out whom, or if the two firms will op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ownership agreement. (Wall Street Journal 3/14/94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LING SOFTWAR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Cop subsidiary of MegaLode Corp has developed anti-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"thumbprints" the software to the user's PC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other computer without authorization.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94 p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PORTABL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introduced a semiportable workstation weighing 13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ped with a full-size flat panel display screen and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arcStation Voyager is priced at $10,000 to $15,000, and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who travel, and need the computing power of a workstation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/14/94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contact address for Project Muse at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see Edupage 3/13/94) is suelewis@jhuvm.hcf.jh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N A COMPUTER AND A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equipment failures occur hundreds of times a year at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Old equipment is part of the problem. National Air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capital uses a 1967 Sperry Univac. (New York Times 3/15/94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