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Netware-compatible components Q&amp;A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hat Netware connectivity pieces are you showing today (at Brainshare)?</w:t>
      </w:r>
    </w:p>
    <w:p>
      <w:pPr>
        <w:pStyle w:val="Normal"/>
        <w:rPr>
          <w:b/>
          <w:b/>
          <w:bCs/>
        </w:rPr>
      </w:pPr>
      <w:r>
        <w:rPr/>
        <w:t>We are showing the Netware-compatible client for Chicago and other Chicago features developed to make Chicago seamlessly interoperable with Netwa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d MS write these or did Novell?</w:t>
      </w:r>
    </w:p>
    <w:p>
      <w:pPr>
        <w:pStyle w:val="Normal"/>
        <w:rPr/>
      </w:pPr>
      <w:r>
        <w:rPr/>
        <w:t>All of these components were written by Microsof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hy isn't Novell writing these?</w:t>
      </w:r>
    </w:p>
    <w:p>
      <w:pPr>
        <w:pStyle w:val="Normal"/>
        <w:rPr/>
      </w:pPr>
      <w:r>
        <w:rPr/>
        <w:t>Novell is writing their own client for Chicago, and we are helping and encouraging them in this effort.  We would be thrilled if Novell’s 32-bit client shipped at the same time as Chicag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hy did you write your own Novell client?</w:t>
      </w:r>
    </w:p>
    <w:p>
      <w:pPr>
        <w:pStyle w:val="Normal"/>
        <w:rPr>
          <w:b/>
          <w:b/>
          <w:bCs/>
        </w:rPr>
      </w:pPr>
      <w:r>
        <w:rPr/>
        <w:t>We developed a 32-bit Netware-compatible client as an insurance policy for customers.  To succeed Chicago must be a no-excuses upgrade for Netware customers.  While Chicago is completely backwards compatible with Novell’s existing client software, we know that lack of a 32-bit Netware-compatible client is a significant barrier to adoption.  We learned this lesson the hard way with Windows 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hy would a customer use Microsoft’s client with a Novell server?</w:t>
      </w:r>
    </w:p>
    <w:p>
      <w:pPr>
        <w:pStyle w:val="Normal"/>
        <w:rPr/>
      </w:pPr>
      <w:r>
        <w:rPr/>
        <w:t>Customers don’t have to use our Netware-compatible client since Chicago is completely backwards compatible with Novell’s existing client software.  Some users will find that level of compatibility quite acceptable.  However, some won’t accept using a 16-bit, real-mode network client with a 32-bit, protect mode operating syst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hat reasons are there for using your client instead of Novell’s existing client?</w:t>
      </w:r>
    </w:p>
    <w:p>
      <w:pPr>
        <w:pStyle w:val="Normal"/>
        <w:rPr/>
      </w:pPr>
      <w:r>
        <w:rPr/>
        <w:t>It’s entirely up to the customer to decide.  Our Netware-compatible client is 32-bit, zero-footprint, very fast, supports long file names on the server, and supports Plug and Pla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re you cooperating with Novell on Chicago?</w:t>
      </w:r>
    </w:p>
    <w:p>
      <w:pPr>
        <w:pStyle w:val="Normal"/>
        <w:rPr/>
      </w:pPr>
      <w:r>
        <w:rPr/>
        <w:t>The Chicago developers speak regularly and frequently to their counterparts at Novell.  In fact, Novell gets as good or better support than any other Windows ISV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s it legal for MS to clone Netware components?</w:t>
      </w:r>
    </w:p>
    <w:p>
      <w:pPr>
        <w:pStyle w:val="Normal"/>
        <w:rPr/>
      </w:pPr>
      <w:r>
        <w:rPr/>
        <w:t>We don’t clone.  What we’re providing is pretty straightforward:  the compatibility with Netware that customers require before even considering Chicago.  Again, we would be thrilled if Novell’s 32-bit client shipped at the same time as Chic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APPS\WINWORD\TEMPLATE\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11T17:05:00Z</dcterms:created>
  <dc:creator>samirb</dc:creator>
  <dc:description/>
  <dc:language>en-US</dc:language>
  <cp:lastModifiedBy>Richard Freedman</cp:lastModifiedBy>
  <dcterms:modified xsi:type="dcterms:W3CDTF">1994-04-25T13:02:00Z</dcterms:modified>
  <cp:revision>17</cp:revision>
  <dc:subject/>
  <dc:title>Hermes - Chicago - DMI - PNP</dc:title>
</cp:coreProperties>
</file>