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181785668"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926105046"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921448830"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