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2103070762"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176280560"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09246888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