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870093956"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937210401"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