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626461431"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346330289"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89620546"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