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ender: BITFTP@PUCC.PRINCETON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TP -- Princeton BITNET 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TP provides a mail interface to the FTP command supplied by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for VM product ("FAL") running on the Princeto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VM/CMS system, to allow BITNET/NetNorth/EARN users to ftp fil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BITFTP, send mail containing your ftp comm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TP@PUCC (or to BITFTP@pucc.Princeton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mmand in the mail file you send to BITFTP must be "FTP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", "VMS", or "FTPLIST".  Use "HELP" to request a current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file.  Use "VMS" to request a collection of tip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TP users on how to handle binary files from BITFTP on VM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"FTPLIST" to obtain a list of some of the hosts that allow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  (Note that there is no guarantee that BITFTP can acces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s in that li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mmended syntax for FTP reques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hostname NETDATA    --or--    FTP hostname XX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usernam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other ftp sub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hostname", specify the name (e.g., "Bambleweeny57.Princeton.EDU"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P address (e.g., "128.112.64.12") of the host from which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 files.  Following the hostname on the FTP command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NETDATA" or "UUENCODE" or "XXENCODE" to tell BITFTP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you wish to receive files.  Please use NETDATA form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s it imposes a substantially smaller burden on both BITFT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.  (Users inside IBM will be able to receive NET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f they send their requests to BITFTP via the VNET/BITNET gate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ia the VNET/Internet gatewa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sername" in your request should be the userid that owns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request.  If the username in your ftp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nymous", no password is required; BITFTP will use your useri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s own nodeid for the password.  If the usern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onymous", then you must specify the password appropri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.  Note that on many systems passwords are case-sensitive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, the password may be required to be in lower case or mixed ca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case.  (The same is true of directory and file nam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n example of an ftp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TP nis.nsf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 introducing.the.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intro.to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network.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where.to.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zen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ze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onnects to the host nis.nsf.net and requests fiv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troducing.the.internet" directory of that host's anonymous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host you wish to connect to uses a non-standard ftp por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at port number on the FTP command immediately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name field.  (This will be required only in unusual circumstanc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TP implements a subset of the ftp subcommands provided in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TCP/IP for VM and uses the same syntax.  Therefore, you ma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btain the IBM "TCP/IP for VM User's Guide", IBM ord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31-60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sub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T        -- to send host-dependent accou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ACCT account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      -- to change the file transfer mode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ARY      -- to change the file transfer mode to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BINARY &lt;FIXED record-len&gt; &lt;VARI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         -- to change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C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         -- to get a list of director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BCDIC      -- to change the file transfer mode to EBCD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EBCD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        -- to get a file from the foreig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GET foreignfile &lt;local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 specify "localfile", it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orms "filename.filetype" or "filenam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the filename and filetype may each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re than 8 characters long and may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s.  If the host you are FTPing to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M/CMS system, then you shoul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oreignfile" as "filename.filetype"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arts of the name should b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s, rather than blanks as they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for CMS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          -- to list the files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L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       -- to specify Stream or Block a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MODE &lt;S|B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WD         -- to print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       -- to disconnect from the foreign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     -- to get the name of the foreign host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       -- to specify ASCII ("A"), image ("I"), Kanji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IS ("B"), EBCDIC ("E"), or EBCDIC IBM Kanji ("F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 the file transfe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:   TYPE &lt;A|I|B|E|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TP does not provide a PUT capability, and there is no inten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do so in the future, nor does it provide an MGE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TP accepts requests via RFC822-format mail, IBM NOTE-forma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 headers in English, French, German, or Danish), PROFS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or files with no headers at all sent via RSCS.  I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 files as NETDATA-format files or as mail files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uencoded or xxencoded data.  If you specify "UUENCODE", "XXENCOD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NETDATA" on your "FTP" command, BITFTP will attempt to us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quest.  If you do not specify the format, BITFTP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appropriate format for your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TP attempts to determine your return address by parsing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t receives from you.  It uses the address specifi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y-to:" line in the mail headers in preferenc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the "From:" line.  If you specify a "PATH" comma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dy of the mail, that address will be used in preference to ei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ply-to:" or "From:" address.  The format of a "PATH"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"PATH userid@nodeid".  If you are on BITNET/EARN/NetNorth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specify a path.  In general, you need specify a path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no response from requests to BITFTP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FTP will not send you a file that contains more than 17825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data.  It will not send you more than 15000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s as the result of one request file.  Uuencod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encoded files are broken up into mail files that contain no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50 records (containing 62 bytes each).  NETDATA-form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larger than 900000 bytes are sent in 900000-byt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ITSEND function.  You should be able to receive su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BITRCV function available from your nearest NETSERV.  (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know how to use NETSERV, ask your local BITNET/EARN/NetN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or for assistance.  Users inside IBM can get help with BITRCV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ITNET FORUM.)  To recover the original file when BITRCV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your system, use the command you normally use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DATA-format files and then catenate the files in the order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TRCV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in the UK should note that BITFTP attempts to send NETDATA-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hrough the gateway from EARN into Janet using the NIFTP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utherford Lab.  Receiving files via NIFTP requires an over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rt.  If you are at a Janet node and don't know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FTP, you should ask for assistance locally.  Alternative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 BITFTP to send your files encoded inside mail by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UENCODE" or "XXENCODE" option on the FT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FTP sends you a file you cannot read, THE FIRST THING TO DO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specified "ASCII" if the file should contain tex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 (or "EBCDIC" for text files from an IBM system), o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"BINARY" if the file should contain binary data,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tar files, or the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on IBM systems (VM/CMS or MVS/TSO) should specify "MODE B"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Block") when requesting files from other IBM system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 the record structure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S users should use RECEIVE/BINARY to receive the NETDATA-forma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ITFTP send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FTP sends you a uuencoded file that you cannot uudecod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ing to do is to translate all occurrences of 0x7E in the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x5E and then try uudecoding again.  (Some gateways change 5Es to 7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les pass through th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different flavors of UUENCODE/UUDECODE. 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TP uses puts a "guard character" (the letter "M")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ncoded line (to prevent the removal of trailing blan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ed data).  Most implementations of uudecode know to ignor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 If yours does not, then you should remove the "M"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line before attempting to uudecode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ITFTP is told to transfer a file in FIXED format, such as "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512", it will create a file whose total byte count is an integ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the record length (512, in this case). 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cord may be padded with binary zeros to get it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length.  In such a case, you may need to use an editor to shor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record so that the total byte count of the file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 file is encoded when you receive it, shorten it AFT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ed i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ny files you request, you will also receive a mai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log of your ftp session.  In that mail file,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"&gt;" are your original commands; those prefixed by "&gt;&gt;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s as interpreted by BITFTP and passed to FAL;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"&gt;&gt;&gt;" are your commands as interpreted by FAL and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host; those prefixed by "&lt;&lt;&lt;" are messages from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st; and those prefixed by "&gt;&gt;&gt;&gt;" are completion messages from BITFT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TFTP is unable to connect to the host you specify, it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il after the first attempt, but will keep trying at intervals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ays.  The only additional mail file you will receive will b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 is made successfully or when BITFTP gives up aft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ad on BITFTP is often very heavy, and network backlogs a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great that it may take several days for a file to get to you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FTP sends it on its way, so please be patient and don't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requests for the same file.  If your system allows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essages, you can inquire about BITFTP's backlog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"How are you?", e.g., on a VM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L BITFTP AT PUCC How are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BITFTP and suggestions for improvements should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linda Varian, MAINT@PUCC on BITNET or MAINT@PUCC.Princeton.ED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.  When you have a problem, it helps if you send along a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file from BITFTP that illustrates the problem.  (Please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ail file, including the mail head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gratefully acknowledges the use of the SENDJANI EXEC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an Flavell and an RFC822 parsing routine written by Eric Tho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have any complaints or suggestions about the wa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work in BITFTP, please send them to MAINT@PUCC (Melin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n), not to thos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 "ftpmail service on ftp-gw-1.pa.dec.com"   &gt;INTERNET:nobody@pa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:  your ftpmail request has been received [help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er: nobody@ftp-gw-1.pa.de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Help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$Id: help-text,v 1.7 1993/05/05 00:49:43 vixi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ftpmail is not a supported service. From time to time it stops work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we will tend to it when we get the time. Outages of a week or mor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gt;&gt; ab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y &lt;MAILADDR&gt;        set reply addr, since headers are usually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nect [HOST [USER [PASS [ACCT]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efaults to gatekeeper.dec.com,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cii                   files grabbed are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ary                  files grabbed are compressed or ta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 PLACE             "get" and "ls" commands are relative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only one CHDIR per ftpmail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nd it executes before any LS/DIR/G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                compress binaries using Lempel-Ziv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ct                 compress binaries using Huffman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uencode                binary files will be mailed in uuencod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toa                    binary files will be mailed in bto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unksize SIZE          split files into SIZE-byte chunks (def: 640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(or dir) PLACE       short (long) director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ex THING             search for THING in ftp server'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FILE                get a file and have it mailed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max 10 GET's per ftpmail ses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                   terminate script, ignore rest of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(use if you have a .signa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re a VMSMAIL 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you should send complaints to the ftpmail-admin address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tmaster does not handle ftpmail problems and you can save 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ouble of forwarding your complaints by just mailing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ight address.  the "ftpmail-request" address is gone;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e "index" command depends on the "SITE EXEC INDEX"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ftp servers.  Gatekeeper.dec.com originated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tp.uu.net duplicated it (with a format change to the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turally).  Wuarchive.wustl.edu also has this feature,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index seems to be empty.  The source for an ftp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pports this feature is on Gatekeeper.DEC.COM in /pub/DEC/gw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 password of "" or '' will be sent as a null string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you will know it, if you don't, you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e "Subject:" of your request will be contained in the "Subject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ll of ftpmail's responses to you regarding that reques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therefore use it to "tag" different requests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n one outstanding at any give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you must give a "connect" command, default ho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atekeeper.dec.com, default user is anonymous,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is your mail address with a hyphen pre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binary files will not be compressed unless 'compress' or 'compa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is given; use this if at all possible, it helps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many files are already compressed.  if you use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ary-file qualifiers (compress, compact, uuencode, bto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setting 'binary' first, your session will abort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binary files will always be formatted into printabl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"btoa" or "uuencode" (default is "btoa")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"binary" command, ftpmail will cheerfully try to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the binary data, which will absolutely, positively f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all retrieved files will be split into chunks and mail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ze of the chunk is 64000 characters unless you change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chunksize" command.  CompuServe users will need to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49000.  there is no way to set it higher than 100000, so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if you ask for more than 10 files in a session, you will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rror message and your entire request will b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VMS/DOS/Mac versions of uudecode, atob, compress and co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vailable, ask your LOCAL wizard about them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ate them (but try gatekeeper.dec.com in /archive/pub/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re still using a VMS syst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several mail unsplitters are hiding on gatekeeper.dec.c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/pub/mail/ua/misc/unsplit.  there is one in c, one in per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ne in VMS DC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ere is no way to request only certain parts of a file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plan to add one in the near future, so please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there is no way to delete things from the queue or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of things in the queue, and we do not plan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feature in the near future, so please don't 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onnect to gatekeeper.dec.com and get a root directory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onnect to gatekeeper.dec.com and get the README.ftp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README.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onnect to gatekeeper.dec.com and get the gnuemacs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/pub/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emacs-18.58.tar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&gt; connect to ftp.uu.net as anonymous and get a root directory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 ftp.uu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dir /index/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by-name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mail was written by Paul Vixie while at the DEC Western Research Labor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 the DEC Network Systems Laboratory, from 1989-1993.  Ftpmail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r service of Digital Equipment Corporation and no support or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 End of Help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