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Memo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-T Technology, 3336 Aldridge Street, Victoria, B.C. V8P 4L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ada. (604) 592-8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MemolxNN.exe or MemolxN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MENTS: IBM PC, XT, AT or compatible with 450K of available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rd disk required, monochrome or color monitor, DOS 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Personal Information Manager, good enough for offic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ready to use, pre-programmed information manage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used to keep track of Diary, Finance, Inventory,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ta, Memo, Publications, Businesses and Organizations data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nce, turning your PC into an information management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: on-line help, pop-up Calculator/Calendar/Sche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mple built-in word processor, powerful record search fac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es comprehensive  reports, mail labels ... etc.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lux, the database interfaces are consistent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Memolux, Memolx, PIM, Personal, Information, Management, H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ice,  Contact, Recall,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users may freely copy this disk and share it with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profit group (including user groups and BBSs) may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f this disk. A fee of no more than $5 may be charged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copying costs. If the files on this disk have dates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s old, we request that you contact us for a free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distributors and dealers must have written permiss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ling copies of this disk. When you contact us, you will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 copy of the latest version and you will be placed on our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to receive updates as they are released. Disk distributo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no more than $10 per disk for copies of this software. If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distributor, you supply copies to other sellers, the end pr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distributing copies of this software, whether for profit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s on each disk may not be modified or adapted in any way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files provided on the disk must be distributed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iles may be added and this software may be combin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may not be represented as anything other tha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hareware concept must be explained in any ad or cat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this softwar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immediately stop selling/distributing copies of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US38 or equivalent, overseas add S&amp;H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x] Current vers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x] Technical suppor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x] shareware reminder screens removed f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x] bonus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x] Owner's name and hidden password written on front pag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x] discount 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VENDOR.DOC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