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STALL if you want to set up the program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C if you want to run the program and use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RINTDOC if you want to print the document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ING is a new feature with zeros in the sample da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n interesting report and allows you to se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various numbers in your expen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is a new feature, under reports, allowing you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a file that is importable by other programs. See EX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s on importing to Microsoft's EXCEL.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, the data is exported in the current data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not compatible with older vers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 will receive a conversion program.               -END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