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a calendar with the birthdates and anniversaries of living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's Keep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of BK5 p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xt menu pi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if you want birthdays, anniversa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ll names, or select the descendants of someone.  (N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BKCUST5 you can select more than one set of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bine th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ort the file as instruc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o print a calendar, pick 8 and it will start the BKCAL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8 does not say calendar, you have an old version of BKCUST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BKCAL5 from the C: prompt if you have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RTH2.DTA file.  Note that you can edit the BIRTH2.D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editor before running BKCAL5.  You can change the nam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names or ad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ember 1993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BKCAL5.EXE has a new feature.  If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alendar Creator Plus version 5.0 for DOS, you can mak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file to import.  To do this, select the names for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sort them, then run BKCAL5 and at the first menu, type 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It will create a file called BIRTHCC.DTA.  Then us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or Plus and pick File, then Import.  Choose comma de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to import is BIRTHCC.DTA and it is in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data unless you copied it to \CC5.  It will show you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.  The fields are as follows.  Event name, date,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tyle, effect, and optionally graphic, and graphic size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, there is no way to import into Calendar Creator Plu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s show for all years, so pick the year when running the BKCA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If you need multiple years, you can run BKCAL5 again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ing into CCPLUS) and make a file for another year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to CCPLUS, if the year at the top says 1993, press +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1994 to see the imported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