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CODES.DBF                                    Dec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placed in the public domain.  It may be us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private or commercial.  The information contained in the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freely available information provided by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Office in electronic format, and its usage is not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pyright.  The only change made to the information a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make it a DBASE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on America Online under the User I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E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0 Clear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atello, ID  83204-5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