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wit! Database Manager version 5.4 provides easy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atabase files with your own titles and field sizes. 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revious versions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maintenance upgrade to last years 5.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ting of text output files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not free.  After you evaluate it,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SHAREWARE program by sending $20.00  check or money ord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99 Commonwealth Ave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ston MA  0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lephone 617-254-2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urther disks or media will be s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