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using modified RPTGRPS.T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0 - 5/30/94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3.00x currently has a problem with checking and reporting device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vices.  The most prevalent manifestation of this seems to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network printer other than LPT1.  The modifications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ere made specifically for Lantastic networks.  However,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s should work in any case for printing to a network print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this modification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network based application, there is a box that may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plication properties screen.  This box says "Use Shared Fil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imilar to it.  When this box is checked, a template glob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%SharedFiles is set to true.  From there it becomes a simple ma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ue of the global.  If the global is true, the applic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a network and the error code for a non-LPT1 printe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f %SharedFiles is false, the non-LPT1 error code should be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.  This is explained more fully in the template comment section at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ning of the template.  The modification itself takes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Redirec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modification in this template concerns conditional gen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(RPT:DETAIL) statement and the DISPLAY that alway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.  In our situation, many times we make a call to a pre-prin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s to run before printing detail lines.  In those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(RPT:DETAIL) and DISPLAY statements need to move into the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of this can be handled in embedded code, when the .CLA file is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, two PRINT(RPT:DETAIL) and DISPLAY statements will be generat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ecessary to remove the statements placed in the normal location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will flow correctly to our pre-print routine.  To facilitat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of this design, we have further modified the template to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ce of embedded code in either the pre-print or post-prin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sections.  This is done by checking the values of two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%ReportDetailPre and %ReportDetailPost.  If either, (or both)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(are) true, the PRINT(RPT:DETAIL) and DISPLAY statements are not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.  Care must be taken by the developer to ensure proper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In other words, if a specific print handling routine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but some pre- or post-print processing is being done, the devel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sert the PRINT(RPT:DETAIL) and DISPLAY statements in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embedded code.  Again, this is explained in the initi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template.  The actual modification occurs in the Print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this modified template as you wish.  It is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ervice to the Clarion user community and as such is placed in the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c domain at this time.  Because this modified template is being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service, a couple of caveat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odified template works for all cases we have tested.  I do no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hat we did exhaustive testing.  Therefore, you get the modifi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We can make no guarantees as to its suitability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efore using the new template, rename your old template file.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o wrong.  But ... just in case.  The name of the template involv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GRPS.NEW.  To use this template, simply rename it to RPTGRPS.T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concerning these template changes tha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olve, contact me via Compuserve CIS ID:73223,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sions &amp;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