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ASP Membe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0382 (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 Your Records, Tapes &amp; C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6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OP6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Ma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Completely men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with 3-D pull down menus.  Handles up to 10,000,000 entr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can alphabetize, search and cross reference any of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've entered 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ER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's specialized database designed specificall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ing CDs, tapes, LPs, 45s and music videos.   Designed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-to-use it is completely menu operated with 3-D pull down menu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up to 10,000,000 entries and can alphabetize, search and cr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ny of the information you've entered about your colle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Now includes the capabilit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graohic images!  Goldmine Magazine rated HomeCraf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as the best available for cataloging a music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rack/retail license agreement requires the payment of a royalt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quires that the vendor put their address on the disk labe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