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TTLE LISTS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July 1993 -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ugust 1993 -  Added import/exp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pril 1994 -   Added option to pri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from view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