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Rand Version 3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 Data Services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 Data Services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CMD Data Service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CM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 to be correct, CMD Data Services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CMD Data Services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CM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 Data Services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