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n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yclical Redundanc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ric R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137 Briarcliff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stal, New York  13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 to WinCRC version 1.0.  WinCRC can generate m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st  popular CRCs, checksums, and message digest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files. This information can be written  to  a  spe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key file', so you can verify your files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What exactly is a CRC?", you might ask.  CRCs or  Cycl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ndancy  Codes are a popular method of error contro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gital data -- like a file on your PC.   A  CRC  genera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s  as  input  a  stream  of  digital  data,  does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ematical footwork on the data,  and  outputs  a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 (amazingly) the CRC.  This number, which is usu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6 or 32 bits in length, can be used to detect  any 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might  occur  (or  be  introduced) into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.  How?  WinCRC does it by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y you want to verify that a certain  file  has  not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upted.  If  you  had generated a CRC for the file a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date, you could simply generate a CRC for the 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gain -- making sure you used the same CRC metho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wo CRCs are identical, the file is most likely inta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say 'most likely' because there is always a possi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extremely remote, that an error  is  not  det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method of comparing two CRCs also works with checksu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essage dig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sums and message  digests  are  also  used  for 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ction.  Checksums  are  quite fast but are not terrib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bust.  As their name implies, they are the  sum  of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of  the  input  data.  Since it's easy to get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numbers to add to the same sum, checksums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led  with  very  little effort.  Message digests, at 1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in length, are extremely secure. It has been theor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t  is  not  computationally possible to generat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 that  will  have  the  same  message  digest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does come at a cost -- it's more time consum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a message digest than a CRC or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OK, so what good does it do me?"  A  good  question. 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you  move  data  around  there's a chance of an err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eping in.  Most telecommunication software has som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built-in error detection.  That way if there's a glit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're downloading or uploading a file,  the 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re-send  the  part that got messed up.  The same 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happen when you move a lot of data around on  your  P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very  good example is a hard disk defragmenting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a large drive, hundreds of megabytes  might  be  swa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ut.   If  a  single  bit  in  your  favorite  game  ge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verted...  POOF! it might not work.  Or, what happens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's  a  power  loss when defragmenting?  Which, if an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might be corrupted? There's the magic of Win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WinCRC to generate a key  file  for  any  files  you'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erned about.  Then do the defragmentation, tape backup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whatever other operation you need to do to your files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.  Now when  the  defrag  program  is  done  or  you'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ored  from  tape, use WinCRC to do a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files whose CRCs have changed will be flagged and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 and  error  recorded.   You  can  easily pinpoin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neous files  and  deal  with  them.   If  a 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has been zapped, you only have to re-install i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worry "Maybe something else  is  messed  up  too." 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s  a  lot  of  time  if you only have to re-install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, rather than everything on the drive  just  to 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ce of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CRC version 1.0 can generate the following 16 bit CR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-16         CRC-CCITT         SD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            CRC-16 Reverse    CRC-CCITT Reve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DC Reverse   IBM Reverse       L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            Zoo               LRCC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se 32 bit CR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-32         ETHERNET          Z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K-Zip         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can also generate the following  checksums  (the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s how many bits wide it i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ecksum 8     Checksum 16       Checksum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se 128 bit Message Dige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4            MD5 (experimental; see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Note that many of these are actually the  same  CRC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ifferent names.  See ALIAS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WIN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KE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CRC is most useful when you are using a Key File. 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ing  CRCs,  WinCRC can write the filename, path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 to the key file.  This same key file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  the  files.  When  WinCRC  starts,  no  key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and '&lt;none&gt;' is shown for the key file. 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KEY  FILE'  button and the Select Key File dialog will p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.  By default, files with the extension .KEY  are  show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type  a  new  search  spec  and click 'OK' or h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TURN&gt; and whatever spec you entered will become the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for thi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n existing key file or type a name in the 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 control.   If  the  file  exists,  it will becom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key file. If not, you are prompted as  to  wh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ot you want the file created.  Select 'YES' to ha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created or 'NO' to  return  to  the  Select  Key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og.  Note that  the  file  is  NOT  created  until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ly do a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you have selected a key file, you must check the  '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 File'  check box to actually use the file.  The Ver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requires you select a key file and check the Us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ption before it becom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CRC tests the selected key file to make sure it's vali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're  generating  CRCs  and the key file does not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, it is created.  If the file exists,  but  is  no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CRC  key  file,  CRC generation or verification will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files are standard ASCII files and  can  be  view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editors  including  Windows Notepad, MS-DOS Edi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DOS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Generate CRCs for files with or without a key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don't  use  a  key  file, the CRC for each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and you can choose to do  the  next  file  or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e  CRC  is  shown  on  the 'Message:' lin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ing dialog box.  When using a key file, the  CRC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generating any CRCs you'll need to select som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lso what method you're going to use.  The current 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is indicated in the 'Method' drop  down  combo  box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selecting  what  method  to  use you have to way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some files.  You can use the Files listbox to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individually, or the Include/Exclude edit control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up a 'File Inclusion Mask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CRC can generate CRCs for all files  that  fit  a  g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.   The  basic  logic  is to include any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: have been selected in the file listbox, or thos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   the   Include  specification  but  not  an  Ex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.  The Include/Exclude controls  use  stand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 wildcards  and  can  contain  multiple  specif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d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o  include  all  files  with  .COM  and  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sions  type:  '*.EXE  *.COM'  (don't  type  the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es) in the Include edit control.   Remember  to  put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  between the two specs.  Now if you click 'GENERATE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Cs for all .EXE and .COM files will be generated.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Exclude any files that start with the letter 'A'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B', just enter 'A*.*  B*.*'  in  the  Exclude  line. 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ll  get  all  .EXE and .COM files that don't begi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or B.  Since files selected in the  Files  list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always  included, you can override the Include/Ex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s for the directory WinCRC is currentl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're  using  a  key  file,  right  after  you   cl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GENERATE', you will be presented with the Generat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alog box.  This dialog contains two check boxes. 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 to  overwrite an existing key file and/or to rec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file (no path) information in the key file.  Recor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 file info is useful if you're moving a group of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on't know if they'll have the same path specifi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file   SAMPLE.KEY  included  with  this  package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without path info in the  key  file.   Not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no  path  info is recorded it's not very usefu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Include Subdirectories; you'll just end up with  al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 Not Found errors when you do a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erify files, you must have selected a key file.   Che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 Key  File  check box and the 'VERIFY' button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 active. When you press 'VERIFY', CRCs for all 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key  file  are  generated and then compar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values.  If the CRCs don't match or a file can'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,  the  error is printed on the 'Message:' line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ying dialog.  The file in error and the error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also  written  to  a  file  named WINCRC.ERR.  Like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, WINCRC.ERR is a standard ASCII file.  Each time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Verify, WINCRC.ERR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CRC.ERR is located in the working directory for  WinCR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an  change the working directory by using th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verification, WinCRC will stop when it encounters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 You  can press 'NEXT' which continues but will s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next  error,  or  you  can  press  'FINISH'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s  without  stopping  until  all  files 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ified.  It you use the Finish  option,  you  can 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in WINCRC.ERR to check on any verifica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ing Verify with a key file that includes file 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no path information, you must be in the directory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the files to be verified otherwise WinCRC won'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fin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one thing to note when using CRCs to verify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 programs maintain configuration files.  SYSTEM.INI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ample of one of Microsoft Window's config files.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  actually write configuration information to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rather than in a separate file.   Of  course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changes, so does the CRC. In these cases,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t been corrupted, rather the user has changed on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of the program's options.  To avoid having WinCRC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files, make your  changes  BEFORE,  using  WinCRC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 CR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A DEFAUL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first run WinCRC, the default method  is  Check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WinCRC  can  maintain a different default metho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INCRC.INI.  To choose a  new  default  method  cho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DEFAULT',  select  whichever  method  you  want, and cl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OK'.  Next time you run WinCRC, the  method  you 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the current one.  Note that choosing a new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does not alter the current method selected fo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I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the methods WinCRC uses are  known  by 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t  names.   The  table  below  shows  the altern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hod                   Ali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-16                   ARC, LHA, Zo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-32                   ETHER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Modem                   PK-Zip, AR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-CCITT                SDLC,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C-CCITT Reverse        SDLC Reverse, IBM 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confuse CRC-32 with PK-Zip or ARJ.  PK-Zip  and  AR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ondition  the  CRC before and after generation.  CRC-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not. If you use CRC-32 you  won't  get  the  same  CR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that PK-Zip or ARJ gen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BOAR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're using a keyboard rather than a mouse, all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's  controls  respond in their default fashion.  I.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press" a button, tab to it and  then  press  the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.   The one exception it the Directories list box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window.  Since there is no button to switch to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, this list box uses the &lt;RETURN&gt; key.  Hightl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rectory you want (using the arrow keys  or  spaceb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n  press  &lt;RETURN&gt;.   WinCRC will switch to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ON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of  version  1.0  of  WinCRC,  I  am   considering   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ementation   of   the   Message   Digest   5  algo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imental.  Although the algorithm is similar to MD4,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n't  have  any  other  working  code  to  verify the MD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s that WinCRC generates.  If you're not  get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D5 output that you expected, this is probably th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CRC is not a free or public domain program.  You ma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for  a  period  of  thirty  (30)  days  for  eval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s.   To  continue  using  it  after  that, 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the software.  The more people who  register,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incentive  I have to update the program and impl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suggestions.  Makes sense, hu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, send a check or money  order  for  US  $15.00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able to Eric Roe,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ic Ro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CRC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37 Briarcliff Ave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stal, New York  13850-28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, if you have any comments and/or suggestions on how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improve  WinCRC  you  can send them to me at the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.   I  can  also   be   reached   via   e-mail   a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icroe@aol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CRC.EXE and associated help files and documentation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(c) 1994 by Eric Roe, all rights reserved.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be distributed in an incomplete or  modified  for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  can  they  be  sold  for  profit without prior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is  software  is  to  be  distributed  it   must 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ed as a package consisting of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CRC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CRC.H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CRC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CRC.ER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PLE.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dealers  and  shareware  libraries  may  charg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imal  copying/disk  fee  for  the  above  package n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 US $8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oftware, WINCRC.EXE and its associated 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help  files,  is  provided on an "as is" basis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of any kind, express or  implied,  including,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limited  to,  implied  warranties  of merchantabilit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ness  for  a  particular  purpose,  functionality, 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rity, or data protection.  Persons using thi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r all risk as to the  quality  and  performance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   The  author  will  not  be liable for direc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rect damages or data  loss,  even  if  the  author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ed of the possibility of such damages or data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ggestions, improvements, diagrams, and other document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 sent  to  the  author become property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hor.  No reimbursements or remunerati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