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eastAsia="Univers" w:cs="Univers"/>
          <w:b/>
          <w:b/>
          <w:bCs/>
          <w:i/>
          <w:i/>
          <w:iCs/>
          <w:sz w:val="32"/>
          <w:szCs w:val="32"/>
        </w:rPr>
      </w:pPr>
      <w:r>
        <w:rPr>
          <w:rFonts w:eastAsia="Univers" w:cs="Univers" w:ascii="Univers" w:hAnsi="Univers"/>
          <w:b/>
          <w:bCs/>
          <w:i/>
          <w:iCs/>
          <w:sz w:val="32"/>
          <w:szCs w:val="32"/>
          <w:u w:val="single"/>
        </w:rPr>
        <w:t>deltaComm Development, Inc.</w:t>
        <w:tab/>
        <w:tab/>
        <w:tab/>
        <w:tab/>
        <w:tab/>
        <w:t>Press Release</w:t>
      </w:r>
    </w:p>
    <w:p>
      <w:pPr>
        <w:pStyle w:val="Normal"/>
        <w:jc w:val="center"/>
        <w:rPr>
          <w:rFonts w:ascii="Univers" w:hAnsi="Univers" w:eastAsia="Univers" w:cs="Univers"/>
          <w:b/>
          <w:b/>
          <w:bCs/>
          <w:i/>
          <w:i/>
          <w:iCs/>
          <w:sz w:val="32"/>
          <w:szCs w:val="32"/>
        </w:rPr>
      </w:pPr>
      <w:r>
        <w:rPr>
          <w:rFonts w:eastAsia="Univers" w:cs="Univers" w:ascii="Univers" w:hAnsi="Univers"/>
          <w:b/>
          <w:bCs/>
          <w:i/>
          <w:iCs/>
          <w:sz w:val="32"/>
          <w:szCs w:val="32"/>
        </w:rPr>
      </w:r>
    </w:p>
    <w:p>
      <w:pPr>
        <w:pStyle w:val="Normal"/>
        <w:rPr/>
      </w:pPr>
      <w:r>
        <w:rPr>
          <w:rFonts w:eastAsia="Times New Roman" w:cs="Times New Roman" w:ascii="Times New Roman" w:hAnsi="Times New Roman"/>
          <w:smallCaps/>
          <w:sz w:val="24"/>
          <w:szCs w:val="24"/>
        </w:rPr>
        <w:tab/>
        <w:t>for release april 15, 1994</w:t>
        <w:tab/>
        <w:tab/>
        <w:tab/>
        <w:tab/>
      </w:r>
      <w:r>
        <w:rPr>
          <w:rFonts w:eastAsia="Times New Roman" w:cs="Times New Roman" w:ascii="Times New Roman" w:hAnsi="Times New Roman"/>
          <w:sz w:val="24"/>
          <w:szCs w:val="24"/>
        </w:rPr>
        <w:t>Contact:</w:t>
        <w:tab/>
        <w:t>Jeff Woods</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800/859-8000 voice</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919/460-4556 fax</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IS: 71035,2167</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nternet: info@delta.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Telix for Windows Advance Orders Being Taken, Wide Beta Avail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i/>
          <w:iCs/>
          <w:sz w:val="22"/>
          <w:szCs w:val="22"/>
        </w:rPr>
        <w:t>Cary, North Carolina, April 15, 1994 -- delta</w:t>
      </w:r>
      <w:r>
        <w:rPr>
          <w:rFonts w:eastAsia="Times New Roman" w:cs="Times New Roman" w:ascii="Times New Roman" w:hAnsi="Times New Roman"/>
          <w:sz w:val="22"/>
          <w:szCs w:val="22"/>
        </w:rPr>
        <w:t>Comm Development, Inc. announced today that it will soon begin shipping its popular Telix Professional Communications software in a Microsoft Windows version. Telix for Windows version 1.0 will be released June 15th, 1994, but currently registered users of Telix may place their upgrade orders now, and receive access to a wide-beta copy immediate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 know customers are chomping at the bit to get at this fantastic new product," said President Jeff Woods, "and we just don't want them to have to wait any longer than they have to." Woods said that in addition to allowing an early peek to existing customers "as a way of saying thanks for your patience", a primary reason for the wide beta program is to insure the widest compatibility with existing Windows installations. Woods added that the lower upgrade price available to those customers willing to assist in the final testing made upgrading early attractive to loyal Telix users, saying “We’re very excited about the advance upgrade program, and the opportunity to work hand in hand with those who’ve made Telix possibl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e've worked very hard to make all of the features of Telix for Windows as compatible with as many installations as possible, but sometimes video driver anomalies have made this a daunting task," said Senior Software Engineer Sean Palmer.  "We feel we've conquered the video driver compatibility issue, and want to make sure that the final product is error free on a wide range of Windows system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dvance orders, at the special introductory price of $39 plus shipping for upgrading registered Telix users or $99 plus shipping for new customers, are now being taken at 800/859-8000 or 919/460-4556. Those placing advance orders will have immediate access to the final stages of the wide-area testing phase via download to insure the greatest compatibility with video drivers and configurations of Microsoft Windows. The complete shrink-wrap package will ship to all buyers in the order in which the purchases were made starting June 15th, 1994, at which time the prices will revert to their normal levels of $119 for a new copy, and $49 for upgrading Telix for DOS custom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Prices and availability may vary outside of North America.  Contact </w:t>
      </w:r>
      <w:r>
        <w:rPr>
          <w:rFonts w:eastAsia="Times New Roman" w:cs="Times New Roman" w:ascii="Times New Roman" w:hAnsi="Times New Roman"/>
          <w:i/>
          <w:iCs/>
          <w:sz w:val="22"/>
          <w:szCs w:val="22"/>
        </w:rPr>
        <w:t>delta</w:t>
      </w:r>
      <w:r>
        <w:rPr>
          <w:rFonts w:eastAsia="Times New Roman" w:cs="Times New Roman" w:ascii="Times New Roman" w:hAnsi="Times New Roman"/>
          <w:sz w:val="22"/>
          <w:szCs w:val="22"/>
        </w:rPr>
        <w:t>Comm Development, Inc., or your local dealer listed belo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Great Britain:</w:t>
        <w:tab/>
        <w:t>S.C.S. Ltd, Hall Road, Martham, Gt Yarmouth   NR29 4PD  Engl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44 (0493) 748 904 voice    +44 (0493) 748 876 fax</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EC:</w:t>
        <w:tab/>
        <w:tab/>
        <w:t>Connect GmbH, Alsterdorferstr. 201, Hamburg German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49 (040) 511 7073 voice    +49 (040) 511 7074 fax    +49 (0241) 917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ustralia:</w:t>
        <w:tab/>
        <w:t>My Computer Company, PO Box 99, Erskineville, NSW 2043  Australi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61 (02) 565-1991 voice      +61  (02) 550-4459 fax     +61 (02) 565-1044 BB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2240" w:h="15840"/>
      <w:pgMar w:left="1080" w:right="1080" w:gutter="0" w:header="0" w:top="720" w:footer="720" w:bottom="8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1"/>
    <w:family w:val="swiss"/>
    <w:pitch w:val="default"/>
  </w:font>
  <w:font w:name="Liberation Sans">
    <w:altName w:val="Arial"/>
    <w:charset w:val="01"/>
    <w:family w:val="swiss"/>
    <w:pitch w:val="variable"/>
  </w:font>
  <w:font w:name="Univers">
    <w:charset w:val="01"/>
    <w:family w:val="swiss"/>
    <w:pitch w:val="variable"/>
  </w:font>
  <w:font w:name="Times New Roman">
    <w:charset w:val="01"/>
    <w:family w:val="roman"/>
    <w:pitch w:val="variable"/>
  </w:font>
  <w:font w:name="Desdemona">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Desdemona" w:hAnsi="Desdemona" w:eastAsia="Desdemona" w:cs="Desdemona"/>
        <w:sz w:val="24"/>
        <w:szCs w:val="24"/>
      </w:rPr>
    </w:pPr>
    <w:r>
      <w:rPr>
        <w:rFonts w:eastAsia="Desdemona" w:cs="Desdemona" w:ascii="Desdemona" w:hAnsi="Desdemona"/>
        <w:sz w:val="24"/>
        <w:szCs w:val="24"/>
      </w:rPr>
      <w:t xml:space="preserve">deltaComm Developemnt, Inc. </w:t>
      <w:tab/>
      <w:t xml:space="preserve">     </w:t>
      <w:tab/>
      <w:t>1151 Kildaire Farm Road, Suite 124,  Cary, NC 27511</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LinePrinter" w:cs="LinePrinter"/>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5T10:33:00Z</dcterms:created>
  <dc:creator>Jeffrey L. Woods</dc:creator>
  <dc:description/>
  <dc:language>en-US</dc:language>
  <cp:lastModifiedBy>Jeffrey L. Woods</cp:lastModifiedBy>
  <dcterms:modified xsi:type="dcterms:W3CDTF">1994-04-15T10:33:00Z</dcterms:modified>
  <cp:revision>2</cp:revision>
  <dc:subject/>
  <dc:title>deltaComm Development, Inc.		Tentative Press Release</dc:title>
</cp:coreProperties>
</file>