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SeedMaster  CLEANCOM.DO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4,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NCOM.EXE finds and eliminates "dead" space in Re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NT.SMC, COMMENTW.SMC, LEX.DAT, PNT.DAT, RWP.DAT, SCOFIELD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C.DAT, EAST*.DAT, NAVES*.DAT, TOPICS*.DAT, TSK.DAT). This "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umulates as these records are changed by the S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operates on any such files found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d" space exists, CLEANCOM removes it and updates the index (.N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t requires approximately the same free disk space as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file requiring "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does not require that the index (.NDX) file be present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x file is accidentally deleted, CLEANCOM can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COMMENTARY file record has been changed, CLEANCOM must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write valid records to another file. Therefore, on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SK.DAT, CLEANCOM runs for a long time, even if there are only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"dead" records in the file. So, 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CLEANCOM only when you know you have changed m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CLEANCOM at a time you will not need your computer (l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is a utility program. We tested it and use it ourselves. CLEAN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move the "garbage" records it finds. If your COMMENT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ed, this results in a fixed-up file--but with potenti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REFORE, YOU SHOULD BACK UP YOUR FILES ON YOUR HARD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LEANCOM. White Harvest Software, Inc., hereby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n CLEANCOM and any responsibility for any damag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its use or mis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CLEAN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COM will inform you of its finding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3/1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