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O R T G A G E   D E S I G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alculations complete with amortization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easy to use "What if?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for Windows is user supported software (Sharewar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tgage Design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ortgage Calculations -- Fast, Accurate, and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yton, CO 80831-740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-1994 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d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.  You may use the program o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ne backup for storage as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residence on more than one machine at any tim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of Mortgage Designer has a unique,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for traceabililty.  You may not sell or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program or printed documentation to anyo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Mortgage Designer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Mortgage Designer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AT is a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Mortgage Designer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opted to provide an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not a kind of software.  It is a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marketing Commercial software.  Ou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oftware that we are allowing you to examine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you make the purchase decision.  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 methods, you have to purchase Commercial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store or through mail order businesses, the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and hope it does what you want.  Share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,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Mortgage Designer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Using "What If?"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Mortgage Design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MORTGAGE DESIG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is a powerful and easy to use mortgag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3.x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Quickly calculate mortgage repay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nerate amortization schedules for outpu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or file, with the flexibility of choosing which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complex "What if?" calculations where the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, term, or payment can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d do it all without cryptic commands!  Windows eve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4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Mortgage Design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Mortgage Designer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Mortgage Designer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M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Mortgage Designer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 or the help button when available 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.  When using the more advanced features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 will guide you through the toughest ques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.  As Mortgage Designer continues to add more featur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 built in help will give you the guidan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everybody wins.  We don't spend money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ng manuals and charging you higher prices.  You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nd deserve: accurate, up-to-date information.  S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computer, dig in, and welcome to Mortgage Desig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MD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:  This menu option provides the preferences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basic data editing option for selecting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you want to work with.  This option also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or saving the mortgage information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o be used each time you run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first tell Mortgage Designer the specif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before you can use the other sections of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alculate:  Allows you to calculate the remaining balance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an, and pay "What If?" to solve for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ports:  Generate amortization schedules and compar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ax Time:  Calculates the distribution of your payment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early principal and interest totals.  This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t tax time.  It will also estimate your yearl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due to interest paid on the mortgage.  Use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ough estimates only since each person's tax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elp:  Provides the help index/commands, invoice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version of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ALCULATING A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Mortgag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menu option.  Then pick the Edit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A dialog box will appear allowing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concerning the mortgage.  Use your mouse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field containing the principal amoun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rincipal edit field by pressing Alt+P (th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d, so Alt plus the underlined key will selec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sample mortgage edit each field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:  100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: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: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lter the edit fields to contain the abov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ayment button.  A dialog box will pop up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is $877.57 per month. 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K then select the done button and we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normally work with a certain principal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or term, use the database option to save th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for Mortgage Designer.  They will be added to LoanDat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matically loaded each time you run Mortgage Design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WHAT IF?"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supports calculating the missing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, interest rate, term, and payment.  Any miss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culated given the othe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issing variable area under the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, you enter the information you know.  Mortgag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lculate the missing item.  Tell Mortgage Designer 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by checking the radio button for th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  Then select the calculate button to calculat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as you solve for different items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information will change slightly.  Exampl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our tutorial on the previous page and sol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.  The principal will be changed from 10000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.82.  The difference of 18 cents is caused by the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in years has the most granularity.  Since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hole years, it is extremely hard to accurately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ortgage Designer rounds to the nearest whole yea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olve for year, we recommend you perform a seco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ing for a second area.  We might first solve for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olve for the payment to allow Mortgage Designer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ranularity of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run through the mortgage what if calculations,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year mortgage verses a 30 year mortgage.  The pay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as high!  They are only a little higher and you reap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over the life of a mortgage.  (You can use the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loan section of Mortgage Designer to obtai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 mortgage over its life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tgage Designer will not run, you may have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with no memory resident programs or allocat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under Windows.  See your Windows User's Guid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tgage Designer just stops running and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coverable Application Error," you may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/software. Try running Mortgage Designer in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 (if you have a 386 computer)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Mortgage Designer.  In general, there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many new programs being written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requirements of other programs that may be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values for the principal, interest rate, or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ath problems.  Invalid values used in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can result in Mortgage Designer fail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If this occurs AND you have saved th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, delete LoanData.INI and then rerun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Mortgage Designer may be a littl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erms frequently used when discussing mortgag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fined the most important ones for you in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ation schedule - A report showing each perio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with information on how much went to principal/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a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- The cost of the mortgage expressed as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year.  The rate of repayment for money being borr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- The amount of money to be repaid per repay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- The amount of money being borrowed or loa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- How long is the money being borrowed or loa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ations on accuracy for built-in math causes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to place limits on the range of data you 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are the most important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- $100.00 to $99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- 0.100% to 50.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- 1 to 5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- $1.00 to $999,999,999.99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start date - MM/DD/YYYY where month is 1-12,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ay of month, and year ranges from 1900 to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rtgage Designer uses double length floating poin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alculations.  This means Mortgage Designer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than many of the figures from bank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s.  However, even double length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imit on their accuracy.  Because of these lim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principal, interest, term, and pay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have built-in checks to ensure they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calculation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above limits are imposed to ensure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and should not limit users in solv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 However, we do want to be receptiv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limits need to be adjuste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atabase - No limits except for minor performanc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ceptionally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listed below is provided in an effort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king with Mortgage Designer and understanding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use Mortgage Designer you have to defin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lved.  Get all the facts you need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the principal, interest rate, or te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alculate missing variable area of Mortgage Desig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defined the problem and start us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you may notice that numbers you enter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This is because pure numbers used by compu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commas, dollar signs, etc.  Becaus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conversions, Mortgage Designer works in th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strip out invalid characters.  This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less the "cleaned up" number is invalid. 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