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UT -- SignIn/SignOut Tracking Software  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Ware Produc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coast Software Systems, SML Systems, and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INOUT is a basic sign-in/sign-in tracking program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mall organizations to track who's in and who's no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run either on one PC, or on any number of networ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INOUT supports a maximum of 16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INFO: You may use INOUT for up to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. If you continue to use it, you must register INOU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. The current price, a measely $4, enables you to obta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for one year (or more), as well as full assista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hich you may have with INOUT. Registering INO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pport for the Shareware concept of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t minimum, A PC, a hard drive ("C:"), 512K RAM (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on standalone PC's, Novell(tm) networks with and withou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ere is no warranty for this software;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(we gotta say that). Please fill out and send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to obtain support through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Unzip the INOUT compressed file into its own directory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, unzip INOUT into any file server directory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We recommend that it be set up as with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; ensure that your users have full read/write/de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files. If running INOUT through Windows 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orkgroups, create a pif ("INOUT.PIF"), changing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512K (though you may want to experiment with a low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: we've gotten down to 412K). Set the Startup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directory where INOUT.EXE resides. Set Video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, and Display Usage to Windowed (or Full, if you want IN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 full window). Keep the check in Close Windows on Exi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 Text Mode (or Text Mode). Save the Pif. Call INO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f. Run INOUT; add the names of individuals to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General Protection Fault occurs while in INOUT (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yet during testing), or your power fails, or you mu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UT through Window's CTL/ALT/DEL feature, you must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file, SEM.TMP in the root directory of your C: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run INOUT on your machine again! On a network,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em.tmp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ach user need only enter his/her number (a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UT screen), which will toggle his/her status from in to out (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). Individuals may be added or deleted easily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menu option. Any user can add or delete others, and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gn ou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3/29/94: Ver 1.5: Even sharper code and screen lay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26/94: Ver 1.1 - 1.4: Improved code &amp; docs; kill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20/94: Version 1.0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uncoast City BBS, 1200 to 28.8K baud, (813) 953-5505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"Sysop". Expect response within 24 hours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