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ze copie van Gaze bevat ook een nederlands documentatie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aze Version 1.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J. Schipperhe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bus 1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02 BL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G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file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by typing GAZE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owes its existence to a large extent to the people who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effort of registering Glance, often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with many hints and suggestions. Glance is the prede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aze; an easy to handle graphical menu program that looks gr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hardly has any additional functionality. Right now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welve (!) countries have registered their copy of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features almost all the functionality that was suggested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veral hundreds of letters, plus some more. First of all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graphical user-interface; for some reason I felt ur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it from scratch. I don't even dare to say how many hour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k, but I guess it was wor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developing Gaze, I carefully set apart and organised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uld be used in future projects. With the extensiv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t this moment, it should be possible for me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ike Gaze in less than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ive you some idea of what it takes to write a progra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like that of Gaze, here are some of the things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 in order to do it: a file format for pictures,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for fonts, an editor for proportional fonts, an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self-referring help texts, a compiler for help text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ay file manager, and an "off screen cache" - algorithm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text-display routines (probably only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stuff like that)! This is apart from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for Gaz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ppreciate my work and decide to use Gaze, then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py. Within two weeks after registering,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with copies of ALL my shareware programs and of cours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egistered version of Gaze. This version features a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which you can let your modem dial phone numbers. In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to work your telephone should be connected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Gaze consists of eight fi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has an additional file. As said befor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important that all files are in the same directory of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in order for Gaze to function properly. These are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Z94.EXE   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ZE.LIB    Ic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ZE.DOC    English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ZE.DAT    Program data and deskto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CASH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 37,50 or US$ 20 or Sterling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Schipperhe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bus 1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02 BL 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ceive the disk with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Gaze and the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wo weeks after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eck the Giro number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bout window in Ga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is a Shareware program. You can freely copy it and pa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o friends if you want to, but ONLY if you make sure Ga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and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may not be distributed or sold by anyone but the auth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mount of money higher than the duplication/dispatch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is not responsible for any damage claimed to b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Ga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HAREWARE PROGRAMS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DAYWATCH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watch is a sort of thinking calendar, to keep track of birth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events. It consists of two separate parts: an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ofessional editor for creating and modifying calendar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rogram with which you can 1) check one or more calend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vents to come (you can set the number of days you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ed in advance) and 2) configure Day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watch is meant to be called from autoexec.bat, so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s about to happen, you will get a message when you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system. All tools required to add or remove call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are internally provided by Daywatch. Daywat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ident program; it is just started when you turn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s ONLY if there is an upcoming event and after that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ny other program (freeing all allocated memory). Day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a demonstration calendar with the names, birthyea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s of about three hundred pop-st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Daywatch, transfer Fl 10,- to Giro 6266751 if you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herlands. Otherwise, send cash money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Ster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equivalent suggested, to J.Schipperheijn, Eindhov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herlands. Do not forget to mention "Daywatch". If you want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 a copy of the latest version, please add some extra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watch is NOT the two pages of Basic listing you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, but a functional and complete application progr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30 Kb. It will definitely be worth you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Gaze, you will get a copy of Daywatch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GLIMPSE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 is the predecessor of Glance; a mouse-suppor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hich is almost entirely written in assembl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 can contain a maximum of 42 application program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s only (it works with all video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 is, without doubt, the fastest menu program you will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. It is a razor-sharp no-nonsense tool that has prove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appreciated by experienced users,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who just wants to be able to switch between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eing awar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 is written for users who like to be as close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s possible. The whole concept points in this di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visual part; Glimpse only uses the right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leaving directory information and the prompt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le. All programs can be started by pressing ONE ke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Glimpse; if you live in The Netherlands,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19,- to Giro 6266751, addressed to J.Schipperheijn, Eindh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oad; send CASH money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or equivalent suggested,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dress. Do not forget to mention "Glimpse". If you want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 a copy of the latest version, add some extra mon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I know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Gaze, you will get a copy of Glimps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GLANCE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-up of Glimpse and the predecessor of Gaze. Gl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aphical menu program, specifically created for the standar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80-line mode (VGA required). Glance can contain up to 84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divided into 4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goal of Glance is to provide a good-looking, att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asy-to-use program, whilst avoiding letting the looks 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of speed. All graphics routines and most of th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directly written in assembler specifically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. Glance is as fast as it can possibly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eem to have reached my goals; Glance has been review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several major and minor magazines and "disks"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Europe, like the "PC Plus" Superdisk. To date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by people from twelve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y letters with compliments, hints and suggestions 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Gaze, which I actually wrote to "reward" Glance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ir copy, and to incorporate thei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Glance; if you live in The Netherlands,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29,- to Giro 6266751, addressed to J.Schipperheijn, Eindh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oad; send CASH money,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or equivalent suggested,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Do not forget to mention "Glance". If you want m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 copy of the latest version, add some extra money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I know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Gaze, you will get a copy of Glanc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to thank Mr. Gary Trudeau from Polperro, Cornwall, Eng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oof-reading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