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bidi w:val="0"/>
        <w:spacing w:before="240" w:after="1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16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8"/>
          <w:szCs w:val="4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3.x/w2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>File &amp; Document Management,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>Personal Information Management,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 xml:space="preserve">and Macro Power Utilities for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6"/>
          <w:sz w:val="16"/>
          <w:szCs w:val="16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2"/>
          <w:sz w:val="22"/>
          <w:szCs w:val="22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bidi w:val="0"/>
        <w:spacing w:before="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  <w:t>Program Un-Installer</w:t>
      </w:r>
    </w:p>
    <w:p>
      <w:pPr>
        <w:pStyle w:val="Normal"/>
        <w:tabs>
          <w:tab w:val="clear" w:pos="720"/>
          <w:tab w:val="left" w:pos="5760" w:leader="none"/>
          <w:tab w:val="left" w:pos="10800" w:leader="none"/>
        </w:tabs>
        <w:bidi w:val="0"/>
        <w:spacing w:before="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WinWord 2.x Version)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12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Copyright © Total System Solutions, Inc. 1992-94</w:t>
        <w:br/>
        <w:t>All Rights Reserved.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300" w:after="0"/>
        <w:ind w:left="907" w:right="806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 this utility to un-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.x/w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  <w:br/>
        <w:t xml:space="preserve">It will remove all the program’s macro libraries. 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instrText xml:space="preserve"> MACROBUTTON UninstallFW3 </w:instrText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