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Nov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   MONOCON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ng System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Joseph J. Tambu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   1640 Worcester Road, Apt. 10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        jjt@iri14.infor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Equipment:       2nd monitor and monochrome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nochrome device driver (like CON, but for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tick the line "DEVICE=MONOCON.BIN"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want something copied to the monochrome scree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t. 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ries of commands send "Hello there" to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