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Toronto Blue Jay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ri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4:05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0:0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0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yracus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ded Days Indicate Home Gam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1994  Schedu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All Sta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Ga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gus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1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Times Easter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                                                      </w:t>
        <w:tab/>
        <w:tab/>
        <w:tab/>
        <w:tab/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Compliments of:  Bruce Starling    March 199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51" w:right="284" w:gutter="0" w:header="0" w:top="851" w:footer="0" w:bottom="51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5T08:53:00Z</cp:lastPrinted>
  <cp:revision>0</cp:revision>
  <dc:subject/>
  <dc:title/>
</cp:coreProperties>
</file>