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cuSet(TM) 2.0 Copyright (c) 1994 by Scott D. Kister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AccuSet 2.0 package, including an extra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greement and suggested program descriptions 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cense agreement is contained in the fil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Accu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other products (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) without prior written permission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sk Vendors approv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re permitted to redistribute AccuSet, subject to the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this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ate/Time Synchroniz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Set Windows Date Time Synchronization Utility Sharewar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Set Version 2.0:  Windows date/time synchronization utility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 precise synchronization with either the NIST or USNO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s; commercial-quality digital or text interface; Determ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of your PC's clock and can adjust the time based on it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; Synchronization and error compensation features can be autom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ogging; Easy to use and configure; can disable call wai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ate/time support; works with any 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Windows 3.1, 3.1 or 3.11, in Enhanced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yes-Compatible Modem, Visual Basic 3.0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$10 U.S. Funds (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 residents add 6% sales tax, $10.60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Scott D. K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1D West Shad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ola, PA  17025-226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