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T Envelope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of the APT Envelope Printer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the 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kette containing the most recent version of the AP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in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ree support for the program for 1 year from the date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may obtain free assistance with any problems th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for 1 year after registration by writing to us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or sending a message via CompuServe mail to I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3023,3037. Additionally, if you have any suggestions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in the program, we will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duced by a member of the Associ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fessionals (ASP). ASP wants to make sure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-related problem with an ASP member by contacting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members'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ver Road, Muskegon, MI 49442-9427 USA,    FAX 616-788-2765,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your copy of the APT Envelope Printer, please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low and print this file on your printer. Tear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ed form and mail to the address shown below. The cos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$25.00 payable by check, money order, or credit card (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Card). If using credit card to pay the registration fee,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the box indicating which car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l in the expiration date o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gn the form at the appropriate 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T Envelope Print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send a registered version of the APT Envelope program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bel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we have a question about your credit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____ 3 1/2       ____ 5 1/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 Model of printer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payment f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_____  X  Price Each $25.00     = Total Price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residents add 6% sales tax ($1.50 per package)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____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Visa   ____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  __ __ __ __   __ __ __ __  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return this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