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Rite v1.0 is provided by EZX Corporation to permit sideway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SideRite is very limited (no character graphics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"as is" basis.  SideRite works ONLY with tex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s.  If you want to use SideRite to print forms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, first export the form WITH character graphics trans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ideRi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filename is the name of the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ays to an Epson printer using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some capability in that area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SideWays 3.0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 Develop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ZX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