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CALC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, 1994 New Dimens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Here's The quick start to WWCALC!. Well actually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 read, because it's the only one in this manu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s And Monochrome Versions Are In The Making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r SysOps PLEASE SEE PAGE 5 FOR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 to Version 1.0, Thus Changing ALOT Of STUFF.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f an Install Program. I know, I know.. WHY an install progra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ny program.. Well It Looks For Certain Files, that MUST B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So I assumed If I INSTALLED IT FOR YOU, Then You would b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lot smoother then you would normally be.. So Rather then me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g thing about it, I will just say this.. You have evidently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r You wouldnt be reading this, So Just Type [INSTALL]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's, Make Your selection, and then thats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have a SoundBlaster Card Installed. You may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sh for WWCALC Install.. You DO NOT Need to run inst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have a SoundBlaster. You can run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WCALC20 And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in WWCALC, it's really self explanatory. But I'll give a quic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f what it is you'll see. And How to work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to come up is my infamous BEG SCREEN. I dont alter or crip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way, so the least I could do was put one of those things 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done reading that screen simply hit ENTER to continue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he important screen. The screen that actually does all the wor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:&gt; Version 2.0 Of WWCALC Does now include an Unregiste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ALL The Changes Made Over The Software. That Hav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fulness by 100% or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has only 4 options. And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ly W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mount of money you'll make in one regular work hou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egular work day. i.e. Mon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im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otal amount of hours you worked in a 7 day period 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period, or 4 days, or however many days you work before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at is payed at normal hourly w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one hal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the amount of hours your payed for anything over 4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thing over a set amount that your employer de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The place I work gives us time and one half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8 hours, upto 12. So I could get 4 hours of time and one half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orking twelve hours in  one work day. Or it could b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day which is ALL time and one half pay, for 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 If you make 10 dollars an hour regular then your time and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would be 15 dollars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im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mount of Doubletime hours you worked total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eek. For example I get Doubletime Pay for Working Sundays.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t least 8 hours of doubletime pay. Doubletime pay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hourly rate multiplied by 2. So if i made 10 bucks and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my doubletime pay would be 20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n the screen is consice and easy to read. You should hav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ut your totals, for each individual group, and a GROSS TOT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box. I have made this as easy to use a possible, so tha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engthy DOC File wouldnt be needed. And I think I accomplished my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wo Is NEW To v2.0 Of WWCALC. This menu gives you a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ductions that can be withdrawn from your total gross pa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are shown at the bottom of this page with FULL Description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fill in the deduction that matches yours from your che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.. let's take a look now, at what these deductions are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DE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place of work, we have A Credit Union that allows us to get lo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ave those loan payments automatically deducted from our pay each week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any might also do this then enter your amount for it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ool is a special little deduction that is NOT TAKEN FROM WEEKL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take it out. Check pool can range from 1 dollar to 20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r Check Pool Operator sets it up f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planation for Check Pool. Check pool is played once a wee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Check Pool for those of you not Familiar with it, is Based On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you get the best hand, you win the pot. How you play is als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Check pool operator. Heres an example of Check Pool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On My check stubs there are the CHECK NUMBERS At the Top right of m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ay My check Number for this week Was: 2943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that you would also need Your NET PAY (After T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Say That My NET PAY (After Taxes) Was: $46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play with THOSE two specific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Cant Find Net Pay On Your Check Stub.. IT'S ON YOUR CHECK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You Do From There Is Really Simple..(If You Know PO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. :2943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eck Number, you use the LAST THREE NUMBERS ONLY. So Tho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PAY: $46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NET PAY (After Taxes) You Would Only Use The CENTS From There.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fter That.. Combine The 2 Sets Of Numbe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THEM LIKE A POKER H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SAMPLE CASE. I would Have 3 THREE's Thus Giving me a good ch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Pot. (The POT Can Be A Range Of Things. Depends On Your Check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duction Can Be Anything, And If You play Check Pool, then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D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ong To A Union, Then I Needn't Say Any More... This Is Mone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Union Members and put in a Treasury For use by Hi Union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ion Business...(So They S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ion Dues Are USUALLY Held Out Monthly, But If It's That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n the option is t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pretty vague. And I did it that way to accomodate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insurance. If your Company or Factory holds ou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then it can be added on this line (LIFE INSURANCE IS ASKED LA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IT TO THIS LINE IF YOU WANT.. JUST REMEMBER NOT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OR YOU GET A WRONG TOTAL AT THE END OF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that is withheld Monthly on most cases. For those of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is type of deduction here is a brie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amount per week/month, you can elect to have this type of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your check, if your employer offers it. In my case it allow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SOFTBALL LEAGUES From The PLANT, Or Go to Company Pic Nics FREE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ild A Christmas Gift At Christmas, And so On.. If I didnt pa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y check to this fund then I would have to pay for them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ed. And it would end up being more then my monthly deduction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o go that way. If you Company offers ATHLETIC ASSOCIATION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, And You can enter it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k 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k plan is offered my alot of companies nowadays. It takes out a se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WEEK, and sets it aside in the one of several different types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 time, you choose where you want it to go.) And In Some ca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will match you to a certain percentage. So If on your check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k, then it can be enter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EPO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LOANS DEDUCTIONS In some cases. It Would dea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stistution. You specify a set amount per week to go into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chosen, and is deducted from your NET PAY TOTAL. If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then enter it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B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ose of us who buy savings bonds through our compani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how much you want deducted from your check, thus altering how many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per month. And it would of course also depend on the deno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s as well. If you have this deduction then enter it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FE 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self explanatory. If you have life insurance dedu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ne to take it out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ut Life insurance on the previous insurance line, t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deduct it from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DIS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pretty much self explanatory. And If you have it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deduct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duction is used for anything i might have forgott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eduction that I have not listed, then you may enter i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ope this extremely little manual helps. I figured by keeping i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jump into the program a little quicker then you c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400 page manual that runs you around the directions.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ont need directions, but i felt I should however give you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each option for those who are unaware of types of p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all of you who are trying WWCALC. I am so happy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is to you. I have worked long and hard getting this ready for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t is. I never thought it could happen, But thanks to my wif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nd support shes given, along with some tremendous idea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nd to all who try it, and register.. You make programming worth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s these people for all there help in getting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such a timely manner. Without these people helping me, i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ying to figure out whether or not there were actually bugs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Niccum -  Beta Tester. Without his help, I wouldnt have know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he SoundBlaster option worked or not.. Thanks A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owell  -  SysOp Of The Treasure Chest BBs, Here In Marion, IN.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BBS For New Dimensions Software, And The Place To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Up to Date Copies of WWCALC, And All 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mensions Software Programs. 1-(317)-662-6330 Upto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nda Johnson - Without Her, I wouldnt even be Doing this at all.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the one to keep me going, and gave me all the suppo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 and some extremely great ideas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is version you are using now. Thank you d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other names that need mentioning but i want to keep thes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minimum for your conveniance, So thanks to all who heped, and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anyone, I am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ALC Legal Mumbo jumb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, and share it with family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s groups,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 A fee of no more then $5 may be charged to cover disk 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on this disk have dates of more then a year old, we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 sell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k. When you contact us, you will recieve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laced on our mailing list to recieve updat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Disk distributors may charge no more then $10 per disk fo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If, as a distributor, you supply copies to other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Additional files may be ad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e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d or catalog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f NEW DIMENS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 for this program is $8.00 (including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5 Free Upgraded or Updates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Discounts On other software from NEW DIMENSIONS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Custom Programming, upon request, (Minimal Charge may Be Incu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s or Money orders to    |   For COD Orders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Johnson                      |       1-(317)-664-7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1 S. Stone Rd. Lot #11         |  Orders Will Be Sent Out The SAME 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, IN 46953                  |  CALL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pplication supplied as is.  The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ies,   expressed  or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or consequential, which may  result from 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nual or the application i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  .       ....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.  .       .       .    .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  .       ....    ......  ......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.       .       .    .   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......  ......  .    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  ......  ......  ......  ....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.  .       .         .     .          .    .  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  ....    .  ...    .     ......     .    ....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.    .       .    .    .          .     .    .   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 ......  ......  ......  ......     .    .....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