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intended for disk vendors and BBS sysops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contact information, Registered Edition pri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Ĵ What Mailing List?   2.3k  6/16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ully functional, Unregistered Edition of What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?  Other than a pause at start-up &amp; exit, it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L provides easy tracking for an unlimited number of mailing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ontaining a theoretical limit of 5.5 million names p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within a mailing list can be organized into group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s, Christmas list, People trying not to be seen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can be printed on envelopes or labels, on a dot matr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er printer.  Other forms of output include a phone book,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and zip code summary.  Laser printer scalable and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eatures include context-sensitive help, help index,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, and back-up, restore, and floppy forma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is provided in ASCII and WordPerfect 5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Ĵ Registration and Pric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commercial release is avail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registrations include the latest version of WM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on disk and PCL soft fonts in both portra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dscape orientation, for $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aser-printed and 3-ring-bound manuals are $12 extra to save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duce the cost to users who do not need prin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refer to print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ce registered, WML can be updated by downloading from a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acquiring a newer version.  Updates on disk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version are $7.  Updated manuals are $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update subscription is available for those wishing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OUTSIDE CONTINENTAL U.S. -- add $3 to Canada, Alaska, Hawa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erto Rico, or Virgin Islands. International orders add $9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tact me for multiple copies and I will check on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and specification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orders to  Angel Babud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 Box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onia, CO   81428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303) 527-6756 Tue-Fri 10-6 Mounta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earcher's BBS: (805) 949-8151 USR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Enter "j;136" to join conf. #136 - OrganicSf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stern Slope BBS: (303) 241-1966 USR D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Ĵ Distribution &amp; Use of this Unregistered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vendor, you help to distribute my software.  As an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providing you with a product.  I feel offended when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undue advantage of my work.  If you will respect the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lines I will bend over backwards to keep you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nditions apply to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ll files originally distributed as part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cluding this notice) must be included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lete list of files can be found in the READ.M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art of each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You must obtain written permission prior to distribution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ny "bundled" packages (e.g., CD-ROM, placing on new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, etc.).  I often hear from users about CD-RO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software on it.  I want to hear from the vendo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Only the author sells a license to use this software;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given away free of charge.  Vendors may charge n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US $6 for the servic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f the software is packaged for retail sale the packag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in that the software is Shareware, that the purcha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ing a trial version, and that use beyond the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 registration with the author.  I would appreciat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fied of any such packaging so I have a chance to giv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