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ive program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L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P 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 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 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NV  Invoic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manuals or install the programs, run VI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of the programs is contain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grams create data files, you cannot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a CD ROM, but must first use VIEWDOC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your hard disk or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use the programs from a centra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 MEDLIN or you may ru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